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  <w:lang w:val="en-US" w:eastAsia="en-US"/>
        </w:rPr>
      </w:pPr>
      <w:r>
        <w:rPr>
          <w:b/>
          <w:bCs/>
          <w:color w:val="000000"/>
          <w:sz w:val="32"/>
          <w:u w:val="single"/>
          <w:lang w:val="en-US" w:eastAsia="en-US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57885522" r:id="rId2"/>
        </w:objec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  <w:lang w:val="en-US" w:eastAsia="en-US"/>
        </w:rPr>
      </w:pPr>
      <w:r>
        <w:rPr>
          <w:b/>
          <w:color w:val="000000"/>
          <w:sz w:val="32"/>
          <w:u w:val="single"/>
          <w:lang w:val="en-US" w:eastAsia="en-US"/>
        </w:rP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27.55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22141728" r:id="rId4"/>
        </w:objec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2 DE JULH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2340" w:leader="none"/>
        </w:tabs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3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, A ASSOCIAÇÃO RÁDIO COMUNITÁRIA NOVA PINHAIS COM SEDE E FORO NO MUNICÍPIO DE PINHAI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6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 DE UTILIDADE PÚBLICA, A ASSOCIAÇÃO ASSISTENCIAL E PROMOCIONAL NOSSA SENHORA PASTORA, COM SEDE E FORO NO MUNICÍPIO DE TAPEJARA ESTADO DO PARANÁ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15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OS PEQUENOS AGRICULTORES DE CASCAVEL – APAC”, COM SEDE E FORO EM CASCAV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SUBSTITUTIV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9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À LEI Nº 14.087, DE 11 DE SETEMBRO DE 2003, QUE INSTITUI O PROGRAMA LUZ FRATER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MODIFICATIV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77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HYLO FRANCISCO BRESOL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8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TORNA OBRIGATÓRIA A INSTALAÇÃO DE PORTA ELETRÔNICA DE SEGURANÇA NAS AGÊNCIAS DOS CORREIOS COM BANCO POST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2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DE RECUPERAÇÃO DE CRÉDITOS PRC, 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3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XIGÊNCIA DO CONHECIMENTO SOBRE HISTÓRIA, GEOGRAFIA E ATUALIDADE, NAS DISCIPLINAS DE HISTÓRIA E GEOGRAFIA DO ESTADO DO PARANÁ NO PROCESSO SELETIVO PARA INGRESSO NAS INSTITUIÇÕES DE ENSINO SUPERIOR DO ESTADO DO PARANÁ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 C.E.C.E.C.T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7-02T14:15:00Z</dcterms:modified>
  <cp:revision>118</cp:revision>
  <dc:subject/>
  <dc:title>1º SESSÃO LEGISLATIVA DA 16ª LEGISLATURA</dc:title>
</cp:coreProperties>
</file>