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77544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7836802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SET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AÇÃO-SOCIAL MUNICPAL, COM SEDE NA CIDADE  DE DIAMANTE DO OESTE E FORO NO MUNICÍPIO DE MATE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A ESTADUALIZAR A ESTRADA KALINOSKY, RODOVIA QUE LIGA O MUNICÍPIO DE IMBITUVA A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VÍNCULOS DE COMUNICAÇÃO ENTRE A INSTITUIÇÃO POLICIAL E AS COMUNIDADES COM O OBJETIVO DE FACILITAR A CAPTURA DE CRIMINOSOS E PREVENIR CRIM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A OBRIGATORIEDADE DA PUBLICAÇÃO DE BALANÇOS E DEMONSTRATIVOS POR PARTE DAS ENTIDADES ONGS, OSCIPS, FUNDAÇÕES E ASSOCIAÇÕES QUE RECEBEM VERBAS DE SUBVENÇÕES E AUXÍLIOS OU PARCERIAS DO GOVERNO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TÍTULO DE CIDADÃO HONORÁRIO PARANAENSE A DOUTORA ELISABETH KATHER, MERITÍSSIMA JUÍZA DE DIREITO DA COMARCA DE LOAN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INCISO I DO ART. 4º, DA LEI Nº 10.671/1993. (TAXA AMBIENTAL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E.M.A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ÉU AZUL, OS LOTES Nºs. 7 E 8 DA QUADRA Nº 100, DO LOTEAMENTO URBANO DAQUELA CIDAD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7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OBRIGATORIEDADE DE TRADUÇÃO SIMULTÂNEA, AOS PORTADORES DE DEFICIÊNCIA AUDITIVA, NAS PROPAGANDAS OFICIAIS VEICULADAS PEL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09-11T12:58:00Z</dcterms:modified>
  <cp:revision>6</cp:revision>
  <dc:subject/>
  <dc:title>1º SESSÃO LEGISLATIVA DA 16ª LEGISLATURA</dc:title>
</cp:coreProperties>
</file>