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63481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691939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8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ISPÕE SOBRE A OBRIGATORIEDADE EM RESTAURANTES, BARES, LANCHONETES, QUIOSQUES, AMBULANTES E SIMILARES A UTILIZAREM E FORNECEREM GUARDANAPOS E CANUDOS DE PLÁSTICO INDIVIDUALMENTE E HERMETICAMENTE EMBALADOS EM TODO 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D.H.C.D.C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 HONORÁRIO DO ESTADO DO PARANÁ À SENHORA KANEKO IKE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DEMAR LUIZ TRAIA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ETERMINA O USO DE URNA EM ESCOLAS PÚBLICAS E PARTICULARES DO ESTADO DO PARANÁ, PARA O RECEBIMENTO DE DENÚNCIAS DE VIOLÊNCIA PRATICADA CONTRA CRIANÇAS E ADOLESCENT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, C.E.C.E.C.T. E C.S.P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OBRIGA A APRESENTAÇÃO DE DOCUMENTO DE IDENTIDADE NO PAGAMENTO DAS DESPESAS COM CARTÃO DE CRÉDITO,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 E C.D.H.C.D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ISPÕE SOBRE PLANO DE ERRADICAÇÃO E SUBSTITUIÇÃO DE ÁRVORES DA ESPÉCIE MURTA EM TODO O ESTADO DO PARANÁ, CONFORM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0/08.</w:t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OBJETIVA ACRESCER E ALTERAR DISPOSITIVOS DAS LEIS NºS. 1.943/54 (CÓDIGO DA POLÍCIA MILITAR DO PARANÁ), 5.940/69 (LEI DE PROMOÇÕES DE PRAÇAS) E 6.417/73 (CÓDIGO DE VENCIMENTOS DA POLÍCIA MILITAR DO PARANÁ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EXCELENTÍSSIMO SENHOR DOUTOR GUILBERTO MINGUETTI, PROFESSOR DA UNIVERSIDADE FEDERAL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06T13:50:00Z</dcterms:modified>
  <cp:revision>10</cp:revision>
  <dc:subject/>
  <dc:title>1º SESSÃO LEGISLATIVA DA 16ª LEGISLATURA</dc:title>
</cp:coreProperties>
</file>