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1293402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9pt;margin-top:0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38204795" r:id="rId4"/>
        </w:object>
      </w:r>
      <w:r>
        <w:rPr>
          <w:b/>
          <w:color w:val="000000"/>
          <w:sz w:val="32"/>
        </w:rPr>
        <w:t>1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42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4 DE MAI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130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07/07 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UTORIZA O PODER EXECUTIVO DOAR AO MUNICÍPIO DE ICARAÍMA, DISTRITO DE PORTO CAMARGO O IMÓVEL QUE ESPECIFIC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PROJETO DE LEI Nº 157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INSTITUI O “DIA DO OUVIDOR” NO ÂMBITO DO ESTADO DO PARANÁ, E DÁ OUTRAS PROVIDÊNCI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266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ACCORS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BRASILEIRA DE ASSISTÊNCIA AO CIDADÃO COM CÂNCER E AO ESPECIAL CARENTE – ABRACCE, COM SEDE E FOFRO NO MUNICÍPIO E COMARCA DE CURITIBA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270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ROFESSOR LUIZ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ESTADUAL, O CENTRO EDUCACIONAL INFANTIL CRIANÇA FUTURO – CEICF, COM SEDE E FORO NA CIDADE DE LONDRIN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197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DSON LUIZ STRAPASSON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FICA DENOMINADO O TERMINAL DA CACHOEIRA, MUNICÍPIO DE ALMIRANTE TAMANDARÉ, TERMINAL DE TRANSPORTE COLETIVO VEREADOR DIRCEU PAVON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O.P.T.C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233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UÍLIO GENAR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NOMINA DE ENGENHEIRO WALDYR LUIZ BECKER, O VIADUTO DO TREVO PRINCIPAL DA CIDADE DE TOLEDO, DAS RODOVIAS BR_467, PRT-163 E RODOVIA PRT 182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O.P.T.C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DISCUSSÃO DO PROJETO DE LEI Nº 311/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- MENSAGEM  Nº 015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VISA ESTABELECER ÍNDICES E CRITÉRIOS PARA REAJUSTAR OS VENCIMENTOS DAS CARREIRAS ESTATUTÁRIAS DO PODER EXECUTIVO DO ESTADO DO PARANÁ, CUMPRINDO O INCISO X DO ARTIGO 27 DA CONSTITUIÇÃO ESTADUAL EM RELAÇÃO À REVISÃO GERAL ANUAL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PARECERES FAVORÁVEIS DA C.C.J. E C.F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COM EMENDA DA C.C.J. E C.F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 REGIME DE URGÊNCIA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084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JOCELITO CANT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Á NOVA REDAÇÃO AO ARTIGO 1º E AO SEU PARÁGRAFO ÚNICO, DA LEI Nº 14.525 DE 26 DE OUTUBRO DE 2004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PARECERES FAVORÁVEIS DA C.C.J. E C.I.C.T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RESOLUÇÃO Nº 011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PROVA O RESSARCIMENTO DAS DESPESAS DOS SENHORES DEPUTADOS, MÊS DE ABRIL DE 2.007. RESOLUÇÃO Nº 003/04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OMISSÃO DE TOMADA DE CONT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13:12:00Z</dcterms:created>
  <dc:creator>DIRETORIA DE ASSISTÊNCIA AO PLENÁRIO</dc:creator>
  <dc:description/>
  <dc:language>en-US</dc:language>
  <cp:lastModifiedBy>ASSEMBLEIA LEGISLATIVA</cp:lastModifiedBy>
  <cp:lastPrinted>2007-04-19T09:38:00Z</cp:lastPrinted>
  <dcterms:modified xsi:type="dcterms:W3CDTF">2007-05-14T13:05:00Z</dcterms:modified>
  <cp:revision>16</cp:revision>
  <dc:subject/>
  <dc:title>ASSEMBLÉIA LEGISLATIVA DO ESTADO DO PARANÁ</dc:title>
</cp:coreProperties>
</file>