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01509491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ABRIL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Heading8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505, DE 28 DE DEZEMBRO DE 1990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6.797, DE 21 DE JUNHO DE 1976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140, DE 11 DE MAIO DE 197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7.243, DE 24 DE OUTUBRO DE 197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2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07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. 8º DA LEI Nº 17.639, 31 DE JULHO DE 2013 QUE DISPÕE SOBRE O PROGRAMA LUZ FRATER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FINANÇAS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142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1/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CONTRATAR OPERAÇÃO DE CRÉDITO, JUNTO AO BNDES, PARA FINANCIAMENTO DO PROJETO DE INVESTIMENTOS PARA O DESENVOLVIMENT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2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NOVEMBR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6.144, DE 6 DE JULHO DE 2009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0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5.649, DE 2 DE OUTUBRO DE 2007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614, DE 5 DE JUNH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9.797, DE 12 DE NOVEMBRO DE 1991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3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ANO DE 2014 COMO O ANO DO CENTENÁRIO DA PRIMEIRA IGREJA BATISTA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4-07T21:30:00Z</dcterms:modified>
  <cp:revision>1250</cp:revision>
  <dc:subject/>
  <dc:title>1º SESSÃO LEGISLATIVA DA 17ª LEGISLATURA</dc:title>
</cp:coreProperties>
</file>