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1914461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7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7461600" r:id="rId4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DO PROJETO DE LEI  Nº </w:t>
      </w:r>
      <w:r>
        <w:rPr>
          <w:b/>
          <w:color w:val="000000"/>
          <w:sz w:val="31"/>
        </w:rPr>
        <w:t>4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PROGRAMA ESTADUAL DE RECUPERAÇÃO E PROTEÇÃO DE MINAS NATURAIS DE ÁGUA, NO ÂMBITO DO  ESTADO DO PARANÁ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2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POPULAR DE CULTURA DA REGIÃO NORTE DO PARANÁ, COM SEDE E FORO NA CIDADE DE MARINGÁ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3ª DISCUSSÃO DO PROJETO DE LEI  Nº </w:t>
      </w:r>
      <w:r>
        <w:rPr>
          <w:b/>
          <w:color w:val="000000"/>
          <w:sz w:val="32"/>
        </w:rPr>
        <w:t>2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DE PROTEÇÃO À MATERNIDADE E A INFÂNCIA – APMI DE RANCHO ALEGRE D’OESTE, COM SEDE E FORO NO MUNICÍPIO DE GOIOERÊ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3ª DISCUSSÃO DO PROJETO DE LEI  Nº </w:t>
      </w:r>
      <w:r>
        <w:rPr>
          <w:b/>
          <w:color w:val="000000"/>
          <w:sz w:val="32"/>
        </w:rPr>
        <w:t>29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ÚNIOR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FAMÍLIAS EM SOLIDARIEDADE DE CURITIBA – AFASO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5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ORÇAMENTÁRIAS DO ESTADO PARA O EXERCÍCIO FINANCEIRO DE 2009 (LD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OMISSÃO DE ORÇAMENT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TRIBUNAL DE JUSTIÇA – OFÍCIO Nº 36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ALTERA A LEI ESTADUAL Nº 14.277, DE 30 DE DEZEMBRO DE 2003, CÓDIGO DE ORGANIZAÇÃO E DIVISÃO JUDICIÁRIAS DO ESTADO DO PARANÁ, COM A EXTINÇÃO DE SERVIÇO DISTRITAL DE ALEXANDRA, DA COMARCA DE PARANAGUÁ E ADOTA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TRIBUNAL DE JUSTIÇA – OFÍCIO Nº 3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ALTERA DISPOSITIVOS DA LEI ESTADUAL Nº 14.277, DE 30 DE DEZEMBRO DE 2003, CÓDIGO DE ORGANIZAÇÃO E DIVISÃO JUDICIÁRIAS DO ESTADO DO PARANÁ, COM A EXTINÇÃO DE SERVIÇO DISTRITAL DE RIO NOVO, DA COMARCA DE RESERVA E ADOTA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PMF – ASSOCIAÇÃO DE PAIS, MESTRES E FUNCIONÁRIOS DA ESCOLA ESTADUAL ALVINO SCHELBAUER”, COM SEDE E FORO NO MUNICÍPIO DE RIO NEG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  <w:u w:val="single"/>
        </w:rPr>
      </w:pPr>
      <w:r>
        <w:rPr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9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O INSTITUTO PRATIQUE ESPORTE, COM SEDE E FORO NO MUNICÍPIO DE CAMPINA GRANDE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RAYARA DE EDUCAÇÃO E CULTUR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  <w:u w:val="single"/>
        </w:rPr>
      </w:pPr>
      <w:r>
        <w:rPr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COMPLEMENTAR Nº 29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MINISTÉRIO PÚBLICO – OFÍCIO Nº 119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CRIA, NO ÂMBITO DO MINISTÉRIO PÚBLICO DO PARANÁ, O CARGO DE SUBPROCURADOR-GERAL DA JUSTIÇA PARA ASSUNTOS DE PLANEJAMENTO INSTITUCIONAL E DA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17:00Z</dcterms:created>
  <dc:creator>ASSEMBLEIA LEGISLATIVA</dc:creator>
  <dc:description/>
  <dc:language>en-US</dc:language>
  <cp:lastModifiedBy>ASSEMBLEIA LEGISLATIVA</cp:lastModifiedBy>
  <cp:lastPrinted>2008-07-15T15:27:00Z</cp:lastPrinted>
  <dcterms:modified xsi:type="dcterms:W3CDTF">2008-07-16T12:40:00Z</dcterms:modified>
  <cp:revision>6</cp:revision>
  <dc:subject/>
  <dc:title/>
</cp:coreProperties>
</file>