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7778289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2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9 DE DEZ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REDAÇÃO FINAL DO PROJETO DE LEI Nº35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741/13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NOTAS DAS TABELAS ANEXAS DO REGIMENTO DE CUSTAS DO ESTADO DO PARANÁ - LEI Nº 6.149/70, O § 2º DO ARTIGO 3º E O ARTIGO 4º DA LEI Nº 13.611/02 E OS INCISOS VIII E XX DO ARTIGO 3º DA LEI Nº 12.216/98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26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DE CONSCIENTIZAÇÃO E COMBATE A AUTOMEDICAÇÃO, A SER COMEMORADA ANUALMENTE NA PRIMEIRA SEMANA DO MÊS DE MA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539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S SERVIÇOS COMERCIAIS DE TOSA E BANHO EM ANIMAIS DOMÉSTICOS DE PEQUENO E GRANDE POR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COLOGIA E MEIO AMBIENTE, COMISSÃO DE INDÚSTRIA E COMÉRCIO E COMISSÃO DE AGRI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66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5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TRANSFORMAÇÃO DA AUTARQUIA ADMINISTRATIVA DOS PORTOS DE PARANAGUÁ E ANTONINA - APPA EM EMPRESA PÚBLICA, SOB A MESMA DENOMIN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ARECERES FAVORÁVEIS DA COMISSÃO DE FINANÇAS, COMISSÃO DE FISCALIZAÇÃO E ASSUNTOS MUNICIPAIS E COMISSÃO DE ORÇAMENT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S DE PLENÁRIO AGUARDANDO PARECER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44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ÍBE A EXIGÊNCIA DE SUBSTITUIÇÃO OU RETIRADA DE PISOS DE MADEIRA PARA CONCESSÃO DE ALVARÁ DE FUNCIONAMENT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2-04T19:33:00Z</dcterms:modified>
  <cp:revision>1201</cp:revision>
  <dc:subject/>
  <dc:title>1º SESSÃO LEGISLATIVA DA 17ª LEGISLATURA</dc:title>
</cp:coreProperties>
</file>