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97994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714893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JUN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ESTADUAL A ACMAF – ASSOCIAÇÃO COMUNITÁRIA DE MORADORES E AMIGOS DA VILA FANNY E ADJACÊNCIAS, COM SEDE E FORO NO MUNICÍPIO DE CURITIB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 IMÓVEL AO MUNICÍPIO DE ITAÚN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DO AMA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CENTRO DE ORIENTAÇÃO E REINTEGRAÇÃO AO DEPENDENTE DE ÁLCOOL – CORDEAL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 COMUNIDADE DO TRATAMENTO DO ALCOOLISMO E DEPENDENTES QUÍMICOS-ACTA, COM SEDE E FORO NO MUNICÍPIO DE PRUDENTÓPOLI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CESSÃO DE USO DE IMÓVEL NO MUNICÍPIO DE PORTO RI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DIA ESTADUAL DAS NASCENTES A SER COMEMORADO NO DIA 29 DE JULHO DE CADA A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2º, DO ARTIGO 33, INCLUI INCISO AO § 6º, DO ARTIGO 51, E REVOGA O INCISO XXIII, DO ARTIGO 18, TODOS DO REGIMENTO INTERNO DA ASSEMBLÉIA LEGISLATIVA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IMÓVEL AO MUNICÍPIO DE JESUÍT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IMÓVEL AO MUNICÍPIO DE PATO BRAN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- OFÍCIO Nº 89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NCIMENTOS DOS SERVIDORES, ATIVOS E INATIVOS, DO QUADRO DE PESSOAL, QUADRO DE OFICIAIS DE PROMOTORIA DO MINISTÉRIO PÚBLICO DO PARANÁ DOS CARGOS DE PROVIMENTO EM COMI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DA C.C.J. E C.F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30T12:36:00Z</dcterms:modified>
  <cp:revision>39</cp:revision>
  <dc:subject/>
  <dc:title>1º SESSÃO LEGISLATIVA DA 16ª LEGISLATURA</dc:title>
</cp:coreProperties>
</file>