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068591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0302232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5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JUNH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17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GRAMA DO VOLUNTARIADO PARANAENSE DE PORTO AMAZONAS – AÇÃO SOCIAL – PROVOPAR, COM SEDE EM PORTO AMAZONAS E FORO NA COMARCA DE PALM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18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EDRO IVO ILKIV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RECEBER ATRAVÉS DE DOAÇÃO DO INSTITUTO NACIONAL DE COLONIZAÇÃO E REFORMA AGRÁRIA – INCRA, O IMÓVEL QUE ESPECIFICA, LOCALIZADO NO MUNICÍPIO DE CANTAGAL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27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ONSELHO COMUNITÁRIO DE SEGURANÇA DE FRANCISCO BELTRÃO, COM SEDE E FORO NO MESMO MUNICÍP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2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LEITE OESTE, LOCALIZADA EM MARECHAL CÂNDIDO RONDON, COM SEDE E FORO NO MESMO MUNICÍP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81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DIVULGAÇÃO POR MEIO TELEMÁTICO DAS RECEITAS TRIBUTÁRIAS E EXECUÇÃO ORÇAMENTÁRIA DOS ÓRGÃOS PÚBLICOS ESTADU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CONTRÁRIO DA C.O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 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92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ERMITE A TRANSFERÊNCIA DE CRÉDITO DO ICMS À TÍTULO DE PAGAMENTO AOS AVICULTORES RURAIS E AOS SEUS RESPECTIVOS ESTABELECIMENTOS RURAIS PARA AQUISIÇÃO DE MAQUINÁRIOS, IMPLEMENTOS AGRÍCOLAS, INSTALAÇÕES, CAMINHÕES, INSUMOS, PINTAINHOS E MATERIAIS DE EMBALAGENS, UTILIZADOS NA CADEIA PRODU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 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53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ELEIÇÕES DIRETAS PARA A ESCOLHA, PELA COMUNIDADE UNIVERSITÁRIA DE REITORES E VICE-REITORES DAS UNIVERSIDADES ESTADUAIS E DE DIRETORES DAS FACULDADES ESTADUAIS ISOLAD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 C.E.C.E.T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0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RADOCK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A FUNÇÃO DE OUVIDOR CORREGEDOR NAS UNIVERSIDADES E FACULDADES ESTADUAIS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 C.E.C.E.T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8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 DE MACE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NSTITUIÇÃO DO DIA DO ESTADO DO PARANÁ E DO HINO DO ESTADO DO PARANÁ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 C.E.C.E.T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3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“</w:t>
      </w:r>
      <w:r>
        <w:rPr>
          <w:bCs/>
          <w:color w:val="000000"/>
          <w:sz w:val="32"/>
        </w:rPr>
        <w:t>DISPÕE SOBRE A DISPONIBILIDADE DE IMPRESSORA EM BRAILLE NOS NÚCLEOS REGIONAIS DE ENSINO DA SECRETARIA DE ESTADO DA EDUCAÇÃO”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 C.E.C.E.T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8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EDSON PRACZYK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FUNDAÇÃO FRANCISCO CONSTANTINI” COM SEDE E FORO NO MUNICÍPIO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5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ÉSAR SELEM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DISPENSA DE PARTE DA JORNADA DE TRABALHO À SERVIDORA PÚBLICA QUE SEJA MÃE, ESPOSA OU COMPANHEIRA, TUTORA, CURADORA OU RESPONSÁVEL POR PESSOA PORTADORA DE DEFICI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D.H.C.D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3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1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ONTRATAR OPERAÇÃO DE CRÉDITO PARA FINANCIAMENTO DO PROGRAMA DE DESENVOLVIMENTO DO TURISMO NO SUL DO BRASIL – PRODETUR/SUL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4:01:00Z</dcterms:created>
  <dc:creator>DIRETORIA DE ASSISTÊNCIA AO PLENÁRIO</dc:creator>
  <dc:description/>
  <dc:language>en-US</dc:language>
  <cp:lastModifiedBy>Assembleia Legislativa do Estado do Parana</cp:lastModifiedBy>
  <cp:lastPrinted>2005-06-07T13:55:00Z</cp:lastPrinted>
  <dcterms:modified xsi:type="dcterms:W3CDTF">2004-07-24T14:08:00Z</dcterms:modified>
  <cp:revision>3</cp:revision>
  <dc:subject/>
  <dc:title>ASSEMBLÉIA LEGISLATIVA DO ESTADO DO PARANÁ</dc:title>
</cp:coreProperties>
</file>