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922724984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2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2 DE MARÇO DE 201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060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NEY LEPREVOST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NO CALENDÁRIO OFICIAL DO ESTADO DO PARANÁ, O "DIA ESTADUAL DO PATRIMÔNIO HISTÓRICO E CULTURAL DO POVO DO PARANÁ", A SER COMEMORADO ANUALMENTE NO DIA 15 DE NOVEMBR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 E COMISSÃO DE CULTUR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491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GILBERTO RIBEIR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ERE NO CALENDÁRIO OFICIAL DE EVENTOS DO ESTADO O "DIA DA VALORIZAÇÃO DO MILITAR ESTADUAL PARANAENSE", A SER COMEMORADO ANUALMENTE EM 22 DE OUTUBR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E PLENÁRIO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520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A DEPUTADA CANTORA MARA LIMA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INSERE NO CALENDÁRIO OFICIAL DE EVENTOS DO ESTADO O FESTIVAL DE MÚSICA GOSPEL “LOUVORES DO REI” NO MUNICÍPIO DE PORTO AMAZONA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E PLENÁRIO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558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GILBERTO RIBEIR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ERE NO CALENDÁRIO OFICIAL DE EVENTOS DO ESTADO O DIA DO REPÓRTER POLICIAL, A SER COMEMORADO ANUALMENTE EM 31 DE OUTUBR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E PLENÁRIO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580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TERUO KAT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O CONSELHO DE SECRETÁRIOS MUNICIPAIS DE SAÚDE DO PARANÁ, COM SEDE E FORO NO MUNICÍPIO DE CURITIB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639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TRIBUNAL DE JUSTIÇA – OFÍCIO Nº 1673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O VENCIMENTO DOS CARGOS DE ANALISTA JUDICIÁRIO E TÉCNICO JUDICIÁRIO DO QUADRO DE 1º GRAU DE JURISDIÇÃO, ALTERA E REVOGA DISPOSITIVOS DA LEI 16.023/08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01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101/12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DÁ NOVA REDAÇÃO AO ART. 1º DA LEI Nº 17.029/2011, QUE AUTORIZA O PODER EXECUTIVO A EFETUAR A DOAÇÃO AO MUNICÍPIO DE CURITIBA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 E COMISSÃO DE OBR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31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8/13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UTORIZA O PODER EXECUTIVO A EFETUAR A CESSÃO DE USO DE IMÓVEL AO MUNICÍPIO DE CERRO AZUL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 E COMISSÃO DE OBR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61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TRIBUNAL DE CONTAS – OFÍCIO Nº 99/13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DISPOSITIVOS DA LEI Nº 17.423/12, QUE REGULAMENTA A CONCESSÃO DAS GRATIFICAÇÕES DE FUNÇÃO E PELO EXERCÍCIO DE ENCARGOS ESPECIAI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12/03/2013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0"/>
          <w:szCs w:val="30"/>
          <w:u w:val="single"/>
        </w:rPr>
      </w:pPr>
      <w:r>
        <w:rPr>
          <w:rFonts w:cs="Arial" w:ascii="Arial" w:hAnsi="Arial"/>
          <w:b/>
          <w:color w:val="000000"/>
          <w:sz w:val="30"/>
          <w:szCs w:val="30"/>
          <w:u w:val="single"/>
        </w:rPr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363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 VEÍCULO MICRO-ÔNIBUS PARA TRASNPORTE ESCOLAR DO MUNICÍPIO DE SÃO MATEUS DO SUL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0"/>
          <w:szCs w:val="30"/>
        </w:rPr>
      </w:pPr>
      <w:r>
        <w:rPr>
          <w:rFonts w:cs="Arial" w:ascii="Arial" w:hAnsi="Arial"/>
          <w:bCs/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364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 xml:space="preserve">SUGERE A LIBERAÇÃO DE UM VEÍCULO MICRO-ÔNIBUS PARA TRASNPORTE ESCOLAR DO MUNICÍPIO DE SAPOPEMA. 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365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LUIZ ACCORSI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IMPLANTAÇÃO DA LINHA DA SAÚDE DE TERAPIA RENAL SUBSTITUTIVA (HEMODIÁLISE) AOS PACIENTES DA REGIÃO DO CIS/AMUNPAR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0"/>
          <w:szCs w:val="30"/>
        </w:rPr>
      </w:pPr>
      <w:r>
        <w:rPr>
          <w:rFonts w:cs="Arial" w:ascii="Arial" w:hAnsi="Arial"/>
          <w:bCs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366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LUIZ ACCORSI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IMPLANTAÇÃO DE OBRAS DE MELHORIAS NA PISTA DE POUSO E DECOLAGENS DO AEROPORTO MUNICIPAL ATÍLIO ACCORSI, NA CIDADE DE LOANDA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0"/>
          <w:szCs w:val="30"/>
        </w:rPr>
      </w:pPr>
      <w:r>
        <w:rPr>
          <w:rFonts w:cs="Arial" w:ascii="Arial" w:hAnsi="Arial"/>
          <w:bCs/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367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IMPLANTAÇÃO DA REDE DE ESGOTO NO MORRO DAS PEDRAS, NO MUNICÍPIO DE IMBITUVA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0"/>
          <w:szCs w:val="30"/>
        </w:rPr>
      </w:pPr>
      <w:r>
        <w:rPr>
          <w:rFonts w:cs="Arial" w:ascii="Arial" w:hAnsi="Arial"/>
          <w:bCs/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368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IMPLANTAÇÃO DA REDE DE ESGOTO NO LOTEAMENTO CARVALHO, NO MUNICÍPIO DE IMBITUVA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0"/>
          <w:szCs w:val="30"/>
        </w:rPr>
      </w:pPr>
      <w:r>
        <w:rPr>
          <w:rFonts w:cs="Arial" w:ascii="Arial" w:hAnsi="Arial"/>
          <w:bCs/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369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BERNARDO RIBAS CARLI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UMA AMBULÂNCIA PARA O MUNICÍPIO DE SANTA MARIA DO OESTE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370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ROBERTO ACCIOLI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INSTALAR UMA DELEGACIA DA MULHER NO MUNICÍPIO DE TELÊMACO BORBA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0"/>
          <w:szCs w:val="30"/>
        </w:rPr>
      </w:pPr>
      <w:r>
        <w:rPr>
          <w:rFonts w:cs="Arial" w:ascii="Arial" w:hAnsi="Arial"/>
          <w:bCs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371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ROBERTO ACCIOLI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INSTALAR UM INSTITUTO MÉDICO LEGAL NO MUNICÍPIO DE TELÊMACO BORBA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0"/>
          <w:szCs w:val="30"/>
        </w:rPr>
      </w:pPr>
      <w:r>
        <w:rPr>
          <w:rFonts w:cs="Arial" w:ascii="Arial" w:hAnsi="Arial"/>
          <w:bCs/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372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LUCIANA RAFAGNIN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PAVIMENTAÇÃO ASFÁLTICA NO TRECHO DE 8.000M DO MUNICÍPIO DE BOA ESPERANÇA DO IGUAÇU ATÉ A UTFPR NO MUNICÍPIO DE DOIS VIZINHOS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0"/>
          <w:szCs w:val="30"/>
        </w:rPr>
      </w:pPr>
      <w:r>
        <w:rPr>
          <w:rFonts w:cs="Arial" w:ascii="Arial" w:hAnsi="Arial"/>
          <w:bCs/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373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CONSTRUÇÃO DA QUADRA DE ESPORTES NA ESCOLA ESTADUAL IPIRANGA NO MUNICÍPIO DE MARINGÁ.</w:t>
      </w:r>
    </w:p>
    <w:p>
      <w:pPr>
        <w:pStyle w:val="Normal"/>
        <w:jc w:val="both"/>
        <w:rPr>
          <w:rFonts w:ascii="Arial" w:hAnsi="Arial" w:cs="Arial"/>
          <w:bCs/>
          <w:sz w:val="30"/>
          <w:szCs w:val="30"/>
        </w:rPr>
      </w:pPr>
      <w:r>
        <w:rPr>
          <w:rFonts w:cs="Arial" w:ascii="Arial" w:hAnsi="Arial"/>
          <w:bCs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374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CONSTRUÇÃO DA QUADRA DE ESPORTES NA ESCOLA ESTADUAL EUVIRA BALANI NO MUNICÍPIO DE MARINGÁ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375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CONSTRUÇÃO DE CINCO NOVAS SALAS DE AULA NO COLÉGIO ESTADUAL TANCREDO NEVES NO MUNICÍPIO DE MARINGÁ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0"/>
          <w:szCs w:val="30"/>
        </w:rPr>
      </w:pPr>
      <w:r>
        <w:rPr>
          <w:rFonts w:cs="Arial" w:ascii="Arial" w:hAnsi="Arial"/>
          <w:bCs/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376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EVANDRO JUNIOR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CONSTRUÇÃO DE UM LABORATÓRIO BRASIL PROFISSIONALIZANTE NO COLÉGIO ESTADUAL UNIDADE PÓLO NO MUNICÍPIO DE MARINGÁ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0"/>
          <w:szCs w:val="30"/>
        </w:rPr>
      </w:pPr>
      <w:r>
        <w:rPr>
          <w:rFonts w:cs="Arial" w:ascii="Arial" w:hAnsi="Arial"/>
          <w:bCs/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377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CONSTRUÇÃO DE TRÊS NOVAS SALAS DE AULA NO COLÉGIO ESTADUAL SILVIO BARROS NO MUNICÍPIO DE MARINGÁ.</w:t>
      </w:r>
    </w:p>
    <w:p>
      <w:pPr>
        <w:pStyle w:val="Normal"/>
        <w:jc w:val="both"/>
        <w:rPr>
          <w:rFonts w:ascii="Arial" w:hAnsi="Arial" w:cs="Arial"/>
          <w:bCs/>
          <w:sz w:val="30"/>
          <w:szCs w:val="30"/>
        </w:rPr>
      </w:pPr>
      <w:r>
        <w:rPr>
          <w:rFonts w:cs="Arial" w:ascii="Arial" w:hAnsi="Arial"/>
          <w:bCs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378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WILSON QUINTEIRO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INSTALAÇÃO DA BANDA LARGA JUNTO AOS DISTRITOS DO MUNICÍPIO DE MARIALVA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379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WILSON QUINTEIRO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O AUMENTO DO EFETIVO DA POLÍCIA MILITAR PARA ATENDER O MUNICÍPIO DE TELÊMACO BORBA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 xml:space="preserve">ITEM Nº 18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380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MARLA TURCEK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 CAMINHÃO DE COLETA DE RECICLÁVEIS PARA O MUNICÍPIO DE FRANCISCO ALVES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381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MARLA TURECK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LIBERAÇÃO DE RECURSOS PARA O MUNICÍPIO DE UBIRATÃ, DESTINADOS À AQUISIÇÃO DE UM ESPARGIDOR DE ASFALTO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382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CK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DOAÇÃO DE CADEIRAS DE RODA PARA O MUNICÍPIO DE FRANCISCO ALVES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383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MARLA TURECK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ADEQUAÇÃO DE CINCO QUILOMETROS DE ESTRADA, COM PEDRAS IRREGULARES NA COMUNIDADE ALTO DIVINO DO MUNICÍPIO DE CAMPO MOURÃO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384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EVANDRO JUNIOR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IMPLANTAÇÃO DO SISTEMA DE COLETA E TRATAMENTO DE ESGOTO NO DISTRITO DE IGUATEMI NO MUNICÍPIO DE MARINGÁ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385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CONSTRUÇÃO DE UMA ESCOLA NO BAIRRO TARUMÃ NO MUNICÍPIO DE MARINGÁ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386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EVANDRO JUNIOR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REFORMA DA QUADRA POLIESPORTIVA DA ESCOLA MUNICIPAL PRIMEIRO DE MAIO NO MUNICÍPIO DE CORBÉLIA-PR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5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387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EVANDRO JUNIOR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UMA AMBULÂNCIA PARA O DISTRITO DE NOSSA SENHORA DA PENHA NO MUNICÍPIO DE CORBÉLIA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6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388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CONSTRUÇÃO DE UM POSTO DE SAÚDE, NO BAIRRO JARDIM VERA LUCIA NO MUNICÍPIO DE CORBÉLIA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7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389 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UM APARELHO DE RAIO-X PARA O MUNICÍPIO DE TELÊMACO BORBA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8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390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REFORMA E AMPLIAÇÃO DO HOSPITAL REGIONAL CRISTO REI NO MUNICÍPIO DE ASTORGA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9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391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 xml:space="preserve">SUGERE A DOAÇÃO DO PRÉDIO LOCALIZADO A RUA EDUARDO BERTONI, 623 – CENTRO, MUNICÍPIO DE SALTO DO ITARARÉ. 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0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392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INSTALÇÃO DE UTI ADULTO, PEDIÁTRICA E NEONATAL NO HOSPITAL SANTA CASA NO MUNICÍPIO DE GOIOERÊ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1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393 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UM VEÍCULO PARA TRANSPORTE DE PACIENTES NO MUNICÍPIO DE ROLÂNDIA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394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EDRO LUPION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DESTINAÇÃO DE UMA AMBULÂNCIA DEVIDAMENTE EQUIPADA PARA O MUNICÍPIO DE ROLÂNDIA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395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EDRO LUPION 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DESTINAÇÃO DE UM APARELHO DE RAIOS X AO HOSPITAL DO MUNICÍPIO DE ROLÂNDIA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4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396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QUISIÇÃO DE UM APARELHO DE ULTRASSONOGRAFIA PARA O MUNICÍPIO DE ROLÂNDIA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5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397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AQUISIÇÃO DE UMA VIATURA DA POLÍCIA MILITAR PARA ATENDER A POPULAÇÃO DO MUNICÍPIO DE PARANAGUÁ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6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398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DESTINAÇÃO DE UMA AMBULÂNCIA PARA O MUNICÍPIO DE PARANAGUÁ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7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399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GILBERTO RIBEIRO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AQUISIÇÃO DE UMA VIATURA DA POLÍCIA MILITAR PARA ATENDER A POPULAÇÃO DO MUNICÍPIO DE PIÊN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8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400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DESTINAÇÃO DE UMA AMBULÂNCIA PARA O MUNICÍPIO DE PIÊN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 xml:space="preserve">ITEM Nº 39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401 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DESTINAÇÃO DE UMA AMBULÂNCIA PARA O MUNICÍPIO DE MANDIRITUBA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40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402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AQUISIÇÃO DE UMA VIATURA DA POLÍCIA MILITAR PARA ATENDER A POPULAÇÃO DO MUNICÍPIO DE MORRETES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2-12-07T16:23:00Z</cp:lastPrinted>
  <dcterms:modified xsi:type="dcterms:W3CDTF">2013-03-11T21:01:00Z</dcterms:modified>
  <cp:revision>870</cp:revision>
  <dc:subject/>
  <dc:title>1º SESSÃO LEGISLATIVA DA 17ª LEGISLATURA</dc:title>
</cp:coreProperties>
</file>