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60256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257224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DE DOM BOSCO O CENTRO DE SÓCIOEDUCAÇÃO DE PONTA GROSSA – CENSE II, NÚCLEO PITANGU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HOFTALON CENTRO DE ESTUDOS E PESQUISAS DA VISÃO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AMIGOS DA PASTORAL DA CRIANÇA – AAPAC – DIOCESE DE CAMPO MOURÃO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GRAMA DO VOLUNTARIADO PARANAENSE MUNICIPAL DE CASTRO – PROVOPAR, COM SEDE E FORO NO MUNICÍPIO DE CASTR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BATALHÃO METROPOLITANO NORTE DA POLÍCIA MILITA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CONSTRUIR O HOSPITAL REGIONAL FILANTRÓPICO NO MUNICÍPIO DE TOLEDO.</w:t>
      </w:r>
    </w:p>
    <w:p>
      <w:pPr>
        <w:pStyle w:val="Normal"/>
        <w:ind w:right="57" w:hanging="0"/>
        <w:jc w:val="both"/>
        <w:rPr>
          <w:sz w:val="32"/>
        </w:rPr>
      </w:pPr>
      <w:r>
        <w:rPr>
          <w:sz w:val="32"/>
        </w:rPr>
        <w:t>PARECERES FAVORÁVEIS DA C.C.J. E C.S.P..</w:t>
      </w:r>
    </w:p>
    <w:p>
      <w:pPr>
        <w:pStyle w:val="Normal"/>
        <w:ind w:right="57" w:hanging="0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8144"/>
      <w:pgMar w:left="1600" w:right="1142" w:gutter="0" w:header="0" w:top="163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00:00Z</dcterms:created>
  <dc:creator>ASSEMBLEIA LEGISLATIVA</dc:creator>
  <dc:description/>
  <dc:language>en-US</dc:language>
  <cp:lastModifiedBy>ASSEMBLEIA LEGISLATIVA</cp:lastModifiedBy>
  <dcterms:modified xsi:type="dcterms:W3CDTF">2007-11-05T12:00:00Z</dcterms:modified>
  <cp:revision>2</cp:revision>
  <dc:subject/>
  <dc:title>1º SESSÃO LEGISLATIVA DA 16ª LEGISLATURA</dc:title>
</cp:coreProperties>
</file>