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630470965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995988205" r:id="rId4"/>
        </w:object>
      </w:r>
      <w:r>
        <w:rPr>
          <w:b/>
          <w:color w:val="000000"/>
          <w:sz w:val="32"/>
        </w:rPr>
        <w:t>2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7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02 DE ABRIL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ARTA – FEIRA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066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LSON JUSTU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INSTITUI NO CALENDÁRIO OFICIAL DO ESTADO DO PARANÁ, O “DIA DA RECORDAÇÃO DO HOLOCAUSTO”, NO DIA 27 DE JANEIRO DE CADA AN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593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KIELSE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“COMUNIDADE DE ACOLHIMENTO SÃO JOSÉ”, COM SEDE E FORO NO MUNICÍPIO DE CAMPO MOURÃ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 FAVORÁVEL 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APRECIAR NESTE TURNO EMENDA  DA C.C.J APROVADO EM SEGUNDA DISCUSSÃO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057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EINHOLD STEPHANES JUNIOR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PROTIBA – ASSOCIAÇÃO DOS PRODUTORES DA CEASA DE CURITIBA, COM SEDE E FORO NO MUNICÍPIO DE CURITIB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 FAVORÁVEL 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080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PÉRICLES DE MELL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SSOCIAÇÃO SOLIDÁRIA DA AGRICULTURA ECOLOGIA DE PONTA GROSSA E REGIÃO, COM SEDE E FORO NO MUNICÍPIO DE PONTA GROSS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 FAVORÁVEL 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074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Y LEPREVOST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O INSTITUTO RPC, COM SEDE E FORO NO MUNICÍPIO DE CURITIB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 FAVORÁVEL 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078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IDA BORGHETT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SSOCIAÇÃO DIVINA PROVIDÊNCIA, COM SEDE E FORO NO MUNICÍPIO DE NOVA ESPERANÇ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 FAVORÁVEL 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086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FERNANDES LITR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“ASSOCIAÇÃO DOS MORADORES DE SÃO COSME E DAMIÃO – AMASCD” COM SEDE E FORO NO MUNICÍPIO DE ASSIS CHATEAUBRIAND.</w:t>
      </w:r>
    </w:p>
    <w:p>
      <w:pPr>
        <w:pStyle w:val="Normal"/>
        <w:rPr/>
      </w:pPr>
      <w:r>
        <w:rPr>
          <w:color w:val="000000"/>
          <w:sz w:val="32"/>
        </w:rPr>
        <w:t>PARECER  FAVORÁVEL  DA C.C.J..</w:t>
      </w:r>
      <w:r>
        <w:rPr>
          <w:b/>
          <w:color w:val="000000"/>
          <w:sz w:val="32"/>
        </w:rPr>
        <w:t xml:space="preserve"> </w:t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" w:hanging="0"/>
      <w:jc w:val="both"/>
      <w:outlineLvl w:val="0"/>
    </w:pPr>
    <w:rPr>
      <w:b/>
      <w:color w:val="000000"/>
      <w:sz w:val="32"/>
      <w:u w:val="singl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13:47:00Z</dcterms:created>
  <dc:creator>ASSEMBLEIA LEGISLATIVA</dc:creator>
  <dc:description/>
  <dc:language>en-US</dc:language>
  <cp:lastModifiedBy>ASSEMBLEIA LEGISLATIVA</cp:lastModifiedBy>
  <cp:lastPrinted>2007-11-06T10:11:00Z</cp:lastPrinted>
  <dcterms:modified xsi:type="dcterms:W3CDTF">2008-04-02T13:47:00Z</dcterms:modified>
  <cp:revision>2</cp:revision>
  <dc:subject/>
  <dc:title>1º SESSÃO LEGISLATIVA DA 16ª LEGISLATURA</dc:title>
</cp:coreProperties>
</file>