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590114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48248175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OBRIGATORIEDADE DAS AUTO-ESCOLAS, POR OCASIÃO DO TREINAMENTO DE DIREÇÃO VEICULAR PARA OBTENÇÃO DA PRIMEIRA HABILITAÇÃO, AO MINISTRAREM AULAS PRÁTICAS, RESERVAREM UM MÍNIMO DE 3 HORAS, DAS 15 HORAS RESERVADAS A ESSA FINALIDADE, PARA AS RODOVIAS FORA DO PERÍMETRO URB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COMUNICAÇÃO Á SECRETARIA DE ESTADO DA SAÚDE, DE ÓBITOS DE MULHERES DURANTE A GRAVIDEZ, OU A ELA RELACIONADAS, E DÁ OUTRAS PROVIDÊNCIAS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6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SOCIAL ANTENOR PRESTES VIEIRA, COM SEDE E FORO NESTA CAPITAL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5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S EMPRESAS POTENCIALMENTE POLUIDORAS DE CONTRATAREM RESPONSÁVEL TÉCNICO EM MEIO AMBIEN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,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</w:t>
      </w:r>
    </w:p>
    <w:p>
      <w:pPr>
        <w:pStyle w:val="BodyText2"/>
        <w:overflowPunct w:val="true"/>
        <w:autoSpaceDE w:val="true"/>
        <w:jc w:val="both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SUBSTITUTIVO GERAL DE PLENÁRIO APROVADO EM SEGUNDA DISCUSSÃO.</w:t>
      </w:r>
    </w:p>
    <w:p>
      <w:pPr>
        <w:pStyle w:val="Normal"/>
        <w:ind w:right="57" w:hanging="0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2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ARANAENSE DE PRODUTORES DE CEBOLA – APACE, COM SEDE E FORO NO MUNICÍPIO DE CAMPO L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9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SSOCIAÇÃO CULTURAL E ESPORTIVA DE IBIPORÃ – ACEI, COM SEDE E FORO NO MUNICÍPIO DE IBIPORÃ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7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ESEMBARGADOR JOSÉ AUGUSTO GOMES ANICE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VOTAÇÃO NOMINAL)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RROGAR A CESSÃO DE DIREITOS DE USO DE IMÓVEL, SITUADO NESTA CAPITAL, PARA A ASSOCIAÇÃO BENEFICENTE RENASC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2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NOVEM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2-08T11:43:00Z</dcterms:modified>
  <cp:revision>65</cp:revision>
  <dc:subject/>
  <dc:title>1º SESSÃO LEGISLATIVA DA 16ª LEGISLATURA</dc:title>
</cp:coreProperties>
</file>