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654462009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4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4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75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26 DE AGOSTO DE 2014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TERÇA-FEIRA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273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ITO QUINTANA, TADEU VENERI, ANIBELLI NETO, ANDRE BUENO, PEDRO LUPION, CANTORA MARA LIMA E TERCÍLIO TURINI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7.132, DE 4 DE MAIO DE 1979, DE CONCESSÃO DE TÍTULO DE UTILIDADE PÚBLIC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Arial" w:ascii="Arial" w:hAnsi="Arial"/>
          <w:b/>
          <w:bCs/>
          <w:color w:val="000000"/>
          <w:sz w:val="28"/>
          <w:szCs w:val="28"/>
          <w:shd w:fill="FFFFFF" w:val="clear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274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ITO QUINTANA, TADEU VENERI, ANIBELLI NETO, ANDRE BUENO, PEDRO LUPION, CANTORA MARA LIMA E TERCÍLIO TURINI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7.310, DE 26 DE MAIO DE 1980, DE CONCESSÃO DE TÍTULO DE UTILIDADE PÚBLIC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Arial" w:ascii="Arial" w:hAnsi="Arial"/>
          <w:b/>
          <w:bCs/>
          <w:color w:val="000000"/>
          <w:sz w:val="28"/>
          <w:szCs w:val="28"/>
          <w:shd w:fill="FFFFFF" w:val="clear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275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ITO QUINTANA, TADEU VENERI, ANIBELLI NETO, ANDRE BUENO, PEDRO LUPION, CANTORA MARA LIMA E TERCÍLIO TURINI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1.447, DE 20 DE JUNHO DE 1996, DE CONCESSÃO DE TÍTULO DE UTILIDADE PÚBLIC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Arial" w:ascii="Arial" w:hAnsi="Arial"/>
          <w:b/>
          <w:bCs/>
          <w:color w:val="000000"/>
          <w:sz w:val="28"/>
          <w:szCs w:val="28"/>
          <w:shd w:fill="FFFFFF" w:val="clear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277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ITO QUINTANA, TADEU VENERI, ANIBELLI NETO, ANDRE BUENO, PEDRO LUPION, CANTORA MARA LIMA E TERCÍLIO TURINI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0.641, DE 14 DE DEZEMBRO DE 1993, DE CONCESSÃO DE TÍTULO DE UTILIDADE PÚBLIC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Arial" w:ascii="Arial" w:hAnsi="Arial"/>
          <w:b/>
          <w:bCs/>
          <w:color w:val="000000"/>
          <w:sz w:val="28"/>
          <w:szCs w:val="28"/>
          <w:shd w:fill="FFFFFF" w:val="clear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278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ITO QUINTANA, TADEU VENERI, ANIBELLI NETO, ANDRE BUENO, PEDRO LUPION, CANTORA MARA LIMA E TERCÍLIO TURINI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0.609, DE 13 DE DEZEMBRO DE 1993, DE CONCESSÃO DE TÍTULO DE UTILIDADE PÚBLIC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Arial" w:ascii="Arial" w:hAnsi="Arial"/>
          <w:b/>
          <w:bCs/>
          <w:color w:val="000000"/>
          <w:sz w:val="28"/>
          <w:szCs w:val="28"/>
          <w:shd w:fill="FFFFFF" w:val="clear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279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ITO QUINTANA, TADEU VENERI, ANIBELLI NETO, ANDRE BUENO, PEDRO LUPION, CANTORA MARA LIMA E TERCÍLIO TURINI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0.580, DE 13 DE DEZEMBRO DE 1993, DE CONCESSÃO DE TÍTULO DE UTILIDADE PÚBLIC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Arial" w:ascii="Arial" w:hAnsi="Arial"/>
          <w:b/>
          <w:bCs/>
          <w:color w:val="000000"/>
          <w:sz w:val="28"/>
          <w:szCs w:val="28"/>
          <w:shd w:fill="FFFFFF" w:val="clear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225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TERCÍLIO TURINI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PÚBLICA A GERAÇÃO INTEGRAR - ASSOCIAÇÃO DE PAIS E AMIGOS DE PESSOAS COM NECESSIDADES ESPECIAIS, COM SEDE E FORO NO MUNICÍPIO DE LONDRINA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UBSTITUTIVO GERA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PRECIAR NESTE TURNO SUBSTITUTIVO GERAL APROVADO EM SEGUNDA DISCUSSÃ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486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STEPHANES JUNIOR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PÚBLICA A SOCIEDADE DE ASSISTÊNCIA SOCIAL E EDUCACIONAL FONTE DE VIDA, COM SEDE E FORO NO MUNICÍPIO DE RIO NEGRO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9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799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PROFESSOR LEMOS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SERE NO CALENDÁRIO OFICIAL DE EVENTOS DO ESTADO DO PARANÁ A EXPEDIÇÃO ECOLÓGICA AMIGOS DO RIO PIQUIRI, REALIZADA ANUALMENTE NA SEMANA DO DIA 24 DE NOVEMBRO, EM COMEMORAÇÃO AO DIA DO RIO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Arial" w:ascii="Arial" w:hAnsi="Arial"/>
          <w:b/>
          <w:bCs/>
          <w:color w:val="000000"/>
          <w:sz w:val="28"/>
          <w:szCs w:val="28"/>
          <w:shd w:fill="FFFFFF" w:val="clear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0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200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ADEMAR TRAIANO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sz w:val="32"/>
          <w:szCs w:val="32"/>
          <w:shd w:fill="FFFFFF" w:val="clear"/>
        </w:rPr>
        <w:t>INSERE NO CALENDÁRIO OFICIAL DE EVENTOS DO ESTADO DO PARANÁ O EVENTO MISSA POR UM NATAL SOLIDÁRIO, REALIZADA ANUALMENTE NO MUNICÍPIO DE CURITIBA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313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ITO QUINTANA, TADEU VENERI, ANIBELLI NETO, ANDRE BUENO, PEDRO LUPION E TERCÍLIO TURINI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1.165, DE 4 DE SETEMBRO DE 1995, DE CONCESSÃO DE TÍTULO DE UTILIDADE PÚBLIC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12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RESOLUÇÃO Nº 12/14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A COMISSÃO DE TOMADA DE CONTAS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  <w:t xml:space="preserve">APROVA A PRESTAÇÃO DE CONTAS DAS DESPESAS DOS SENHORES DEPUTADOS, REFERENTE AO MÊS DE ABRIL DE 2014.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OMISSÃO DE TOMADA DE CONTAS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4-07-30T17:30:00Z</cp:lastPrinted>
  <dcterms:modified xsi:type="dcterms:W3CDTF">2014-08-25T21:48:00Z</dcterms:modified>
  <cp:revision>1328</cp:revision>
  <dc:subject/>
  <dc:title>1º SESSÃO LEGISLATIVA DA 17ª LEGISLATURA</dc:title>
</cp:coreProperties>
</file>