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985999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1388361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4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3 DE  MAI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9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1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, POR INTERMÉDIO DA COPEL OU SUBSIDIÁRIA INTEGRAL DESTA, A ASSUMIR O CONTROLE (SOCIETÁRIO) DA UEG ARAUCÁRIA LTD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DA COMISSÃO GERAL DE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E PLENÁRI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2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CRIAÇÃO E COMERCIALIZAÇÃO DO CARAMUJO AFRICANO ACHATINA FULICA NO ESTADO DO PARANÁ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18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E MULHERES SOLIDÁRIAS DO JARDIM INTERLAGOS E ADJACÊNCIAS, COM SEDE E FORO NO MUNICÍPIO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0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CONCEDE CIDADANIA BENEMÉRITA DO PARANÁ À JUÍZA JOECI MACHADO CAMARG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63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TORNA OBRIGATÓRIA A CONSTRUÇÃO DE CANAIS APROPRIADOS PARA FACILITAR A PIRACEMA NOS RESERVATÓRIOS DA USINAS GERADORAS DE ELETRICIDADE DE PROPRIEDADE DO GOVERNO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A.I.C.T.M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7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IMPLANTAÇÃO DA POLÍCIA DE DESENVOLVIMENTO URBANO E REGIONAL PARA O ESTADO DO PARANÁ – PDU, OS PLANOS DE DESENVOLVIMENTO REGIONAL E OS PLANOS DIRETORES MUNICIP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74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RETIFICA O MEMORIAL DESCRITIVO DAS DIVISAS DOS MUNICÍPIOS LIMÍTROFES AO MUNICÍPIO DE GUARANIAÇU, CRIADO PELA LEI Nº 790 DE 27/11/51, TODOS PERTENCENDO A COLÔNIA SÃO JOÃO DO SUL (LIMITES: RIO PIQUIRI, RIO FEIO, RIO GUARANI E RIO IZOLINA CÓRREGO PALMARES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6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13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QUE OBJETIVA A INSTITUIÇÃO DO SERVIÇO SOCIAL AUTÔNOMO PARANACIDADE, REVOGANDO A LEI ESTADUAL Nº 11.498, DE 30 DE JULHO DE 1996, ALTERADA PELAS LEIS ESTADUAIS Nºs 12.651, DE 23 DE SETEMBRO DE 1999, 12.966, DE 25 DE OUTUBRO DE 2000 E 14.045, DE 05 DE MAIO DE 2003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5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OA IMÓVEL AO MUNICÍPIO DE MARINGÁ PARA O FUNCIONAMENTO DE CENTRO DE CAPACITAÇÃO EM ARTES PLÁSTIC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7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O PODER EXECUTIVO A ESTADUALIZAR A RODOVIA QUE ATRAVESSA OS MUNICÍPIOS DE CORBÉLIA E CASCAVEL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79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O PODER EXECUTIVO A DENOMINAR O ACESSO ESTADUAL QUE LIGA A BR 369 AO MUNICÍPIO DE MAMBORÊ, COMO PREFEITO ARMANDO ALVES DE SOUZ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2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A DOAÇÃO DE IMÓVEIS AO MUNICÍPIO DE FLORESTA, COMARCA DE MARING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4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EQUIPARAÇÃO SALARIAL ENTRE SERVIDORES PÚBLICOS DO ESTADO DO PARANÁ, DE ACORDO COM A MESMA HABILITAÇÃO E EQUIVALENTE CARGA HORÁR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5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INSTITUI O PLANO DE CARGOS, CARREIRAS E VENCIMENTOS DO QUADRO DOS FUNCIONÁRIOS DA EDUCAÇÃO BÁSICA DA REDE PÚBLICA ESTADUAL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6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22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O PODER EXECUTIVO EFETUAR CESSÃO DE USO DO IMÓVEL AO MUNICÍPIO DE BITURUNA, COLÔNIA SANTA BÁRBARA. (CONSTRUÇÃO ESCOLA SANTA BÁRBARA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6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0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O PODER EXECUTIVO DOAR AO MUNICÍPIO DE CRUZEIRO DO OESTE, O IMÓVEL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0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INDICA AO DETRAN DO PARANÁ A CRIAÇÃO DE PROGRAMA DE PARCERIA COM OS MUNICÍPIOS PARA CEDER VEÍCULOS AOS CONSELHOS TUTELAR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1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REQUER ENVIO DE EXPEDIENTE AO TRIBUNAL DE CONTAS DO ESTADO DO PARANÁ – SUGERINDO QUE O TCE ORIENTE AS PREFEITURAS MUNICIPAIS A CONTRATAREM TÁXIS AO INVÉS DE ALUGAREM VEÍCULOS PARA O TRANSPORTE DE FUNCIONÁRIOS PÚBLICOS EM DESLOCAMENTO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1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PÕE A COPEL (COMPANHIA PARANAENSE DE ENERGIA ELÉTRICA) IMPLANTAÇÃO DE ENERGIA ELÉTRICA NO MUNICÍPIO DE MANGUEIRINH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2:41:00Z</dcterms:created>
  <dc:creator>DIRETORIA DE ASSISTÊNCIA AO PLENÁRIO</dc:creator>
  <dc:description/>
  <dc:language>en-US</dc:language>
  <cp:lastModifiedBy>Ordem do Dia </cp:lastModifiedBy>
  <cp:lastPrinted>2006-05-17T14:48:00Z</cp:lastPrinted>
  <dcterms:modified xsi:type="dcterms:W3CDTF">2006-05-23T12:45:00Z</dcterms:modified>
  <cp:revision>4</cp:revision>
  <dc:subject/>
  <dc:title>ASSEMBLÉIA LEGISLATIVA DO ESTADO DO PARANÁ</dc:title>
</cp:coreProperties>
</file>