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733442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8302817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86/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</w:rPr>
        <w:t>AUTORIA DA DEPUTADA LUCIANA RAFAGNIN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LIMITE MÁXIMO DE ALUNOS POR SALA DE AULA NO ÂMBITO DA REDE PÚBLICA ESTADUAL DE ENSINO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56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FIXADO O VALOR DA TAXA DE COLETA E TRATAMENTO DE ESGOTO, COBRADA PELA SANEPAR, EM ATÉ 50% DO MONTANTE DO VALOR DA FATURA DE ÁGU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S DE LEI Nº 577/05 E 596/05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66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TRODUZ E ALTERA INCISOS DA LEI Nº 11.580, DE 14 DE NOVEMBRO DE 1996, NA FORMA QUE ESPECIFICA. (ICMS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66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4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 OS CARGOS DE AGENTE UNIVERSITÁRIO DISTRIBUÍDOS ENTRE UNIVERSIDADES ESTADUAIS DE LONDRINA (UEL), MARINGÁ (UEM) E DO OESTE DO PARANÁ (UNIOESTE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67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 E OUTR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ELEBRAR CONVÊNIO COM O GOVERNO FEDER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3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 § § 5º, 6º, E 7º AO ARTIGO 14 DA LEI Nº 11.580/96, INSTITUIDORA DO ICMS, DE 14 DE NOVEMBRO DE 199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19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1º DA LEI ESTADUAL Nº 13.134/2001, AUMENTANDO A COTA DE RESERVA PARA OS ÍNDIOS DE 03 (TRÊS) PARA 06 (SEIS), NO INGRESSO NAS UNIVERSIDADES PÚBLICAS ESTADUAIS DE ENSINO SUPERIOR, NO ESTADO DO PARANÁ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25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LADIR LEI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 ARTIGOS DA LEI ESTADUAL Nº 14.424/04, QUE DISPÕE SOBRE A EXIGIBILIDADE DA CARTEIRA DE IDENTIDADE PARA REALIZAÇÃO DE MATRÍCULA NA REDE ESTADUAL DE ENSIN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59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ILTINHO PU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DOAÇÃO DO IMÓVEL QUE ESPECIFICA, PERTENCENTE AO IAP – INSTITUTO AMBIENTAL DO PARANÁ, AO MUNICÍPIO DE MANDAGUARI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59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ILTINHO PU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DOAÇÃO DO IMÓVEL QUE ESPECIFICA, PERTENCENTE AO ESTADO DO PARANÁ, DER, AO MUNICÍPIO DE MANDAGUARI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5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PARÁGRAFO ÚNICO DO ARTIGO 1º DA LEI Nº 13.903 DE 06 DE DEZEMBRO DE 2002. (DOAÇÃO DE IMÓVEL AO MUNICÍPIO DE CAFELÂNDI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0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9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IMA A RECEITA E FIXA DESPESAS PARA O EXERCÍCIO FINANCEIRO DE 20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OLÍVIO ZANELLA O TRECHO DE ESTRADA PR 180/473, LIGANDO FRANCISCO BELTRÃO – DOIS VIZINHOS – CRUZEIRO DO IGUAÇ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7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6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PERMUTA DO IMÓVEL NO MUNICÍPIO DE MARECHAL CÂNDIDO RONDON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0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1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SECRETARIA DE ESTADO DA EDUCAÇÃO A PARTICIPAR DO CONSELHO NACIONAL DE SECRETÁRIOS DE EDUCAÇÃO – CONSED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PARCIAL APOSTO AO PROJETO DE LEI Nº 167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AGAMENTO DO IMPOSTO SOBRE A TRANSMISSÃO “CAUSA MORTIS” E DOAÇÃO DE QUAISQUER BENS OU DIREITOS, CRIADO PELA LEI Nº 8927, DE 28/12/88, ALTERADA PELA LEI Nº 10.064, DE 17/07/92, COM PRECATÓRIOS DE NATUREZA ALIMENTÍ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0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CRIA A FUNÇÃO DE OUVIDOR CORREGEDOR NAS UNIVERSIDADES E FACULDADES ESTADUAIS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1:56:00Z</dcterms:created>
  <dc:creator>DIRETORIA DE ASSISTÊNCIA AO PLENÁRIO</dc:creator>
  <dc:description/>
  <dc:language>en-US</dc:language>
  <cp:lastModifiedBy>Ordem do Dia </cp:lastModifiedBy>
  <cp:lastPrinted>2005-12-13T09:50:00Z</cp:lastPrinted>
  <dcterms:modified xsi:type="dcterms:W3CDTF">2005-12-13T11:57:00Z</dcterms:modified>
  <cp:revision>3</cp:revision>
  <dc:subject/>
  <dc:title>ASSEMBLÉIA LEGISLATIVA DO ESTADO DO PARANÁ</dc:title>
</cp:coreProperties>
</file>