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783767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7997462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AO MUNICÍPIO DA LAPA, 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CIDADANIA BENEMÉRITA DO PARANÁ AO PADRE REGINALDO MANZO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5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S IMÓVEIS PERTENCENTES AO ESTADO DO PARANÁ, PARA O MUNICÍPIO DE BOA ESPERANÇ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SITUADO NO MUNICÍPIO DE CURITIB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MAURO GOULART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6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5/06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S ADICIONAIS NO VALOR DE R$ 67.700.000,00 (SESSENTA E SETE MILHÕES E SETECENTOS MIL REAIS),AO ORÇAMENTO DAS SECRETARIAS DE ESTADO DA EDUCAÇÃO ,SAÚDE,DO DESENVOLVIMENTO URBANO E DOS TRANSPORTES, APROVADOS PELA LEI ESTADUAL Nº 14.977, DE 28/1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DA C.C.J. E C.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6/06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 SUPLEMENTAR VALOR DE R$ 2.498.000,00 (DOIS MILHÕES, QUATROCENTOS E NOVENTA E OITO MIL REAIS), AO VIGENTE ORÇAMENTO DA SECRETARIA DE ESTADO DA CULTURA , APROVADO PELA LEI ESTADUAL Nº 14.977, DE 28/1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DA C.C.J. E C.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6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CMS – CONCEDE REDUÇÃO DE BASE DE CÁLCULO DO IMPOSTO NAS OPERAÇÕES QUE ESPECIFICA E ADOTA OUTRAS PROVIDÊNCIAS SOBRE O TRIBU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ORGANIZAÇÃO FAMÍLIA LEGAL – FAMILLEAS”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7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NCEDE O TÍTULO DE CIDADÃO HONORÁRIO DO ESTADO DO PARANÁ, AO SENHOR IVO ANTONIO PEGORARO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1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STUDO SUPERIOR DE APUCARANA – CESA, COM SEDE E FORO NO MUNICÍPIO DE APUCARA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O DETRAN-PR – DEPARTAMENTO ESTADUAL DE TRÂNSITO DO PARANÁ, A CRIAÇÃO DE PROGRAMA OU PARCERIA, QUE PERMITA A DOAÇÃO À ENTIDADES SEM FINS LUCRATIVOS DE PORTADORES DE NECESSIDADES ESPECIAIS, DE MOTOS APREENDIDAS PELOS ÓRGÃOS FISCALIZADORES, PARA ADAPTAÇÃO OU TRANSFORMAÇÃO EM CADEIRAS MOTORIZAD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CRIAÇÃO DO PROGRAMA DE APOIO AS MULHERES COM NEOPLASIA TROFOBLÁSTICA GESTACIONAL NO ESTADO DO PARANÁ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REALIZAÇÃO DE EXAMES OFTALMOLÓGICOS NAS ESCOLAS PÚBLICAS DO ESTADO DO PARANÁ, E DÁ OUTRAS PROVIDÊNCIAS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3:06:00Z</dcterms:created>
  <dc:creator>DIRETORIA DE ASSISTÊNCIA AO PLENÁRIO</dc:creator>
  <dc:description/>
  <dc:language>en-US</dc:language>
  <cp:lastModifiedBy>ASSEMBLEIA LEGISLATIVA</cp:lastModifiedBy>
  <cp:lastPrinted>2006-04-03T10:03:00Z</cp:lastPrinted>
  <dcterms:modified xsi:type="dcterms:W3CDTF">2006-04-03T13:07:00Z</dcterms:modified>
  <cp:revision>3</cp:revision>
  <dc:subject/>
  <dc:title>ASSEMBLÉIA LEGISLATIVA DO ESTADO DO PARANÁ</dc:title>
</cp:coreProperties>
</file>