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01603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MAI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PROCURADORIA GERAL DE JUSTIÇA/MINISTÉRIO PÚBLICO – OFÍCIO Nº 35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2 CARGOS DE PROVIMENTO EFETIVO, DE NÍVEL SUPERIOR, N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AS INSTITUIÇÕES DE ENSINO SUPERIOR DO ESTADO DO PARANÁ, A PREVEREM NOS TESTES SELETIVOS VESTIBULARES, NO MÍNIMO UMA QUESTÃO VERSANTE SOBRE OBRA DE ESCRITOR PARANAENS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IÊNCIAS, TECNOLOGIA E ENSINO SUPERI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3T20:56:00Z</dcterms:modified>
  <cp:revision>1271</cp:revision>
  <dc:subject/>
  <dc:title>1º SESSÃO LEGISLATIVA DA 17ª LEGISLATURA</dc:title>
</cp:coreProperties>
</file>