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98860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488351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38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MAI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-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8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32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GARANTE AO CIDADÃO A TRANSPARÊNCIA DOS DADOS RELATIVOS À SEGURANÇA PÚBLICA NO ESTADO DO PARANÁ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11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26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QUE AS ESCOLAS DA ZONA RURAL PÚBLICAS E PRIVADAS DO ESTADO DO PARANÁ, DEVERÃO DISPOR DE EMBASAMENTO TEÓRICO E PRÁTICO, EM AGRICULTURA ECOLÓG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17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672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DEMIR BI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INCLUSÃO DO PEIXE NOS CARDÁPIOS DOS PROGRAMAS DE ALIMENTAÇÃO ESCOLAR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30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5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OBRIGATORIEDADE DA INCLUSÃO DE PRODUTOS À BASE DE SOJA NA MERENDA ESCOLAR NAS CRECHES E ESCOLAS PÚBLICAS DE ENSINO PRÉ- ESCOLAR, FUNDAMENTAL E MÉDIO D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00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FUNDO DE PRESERVAÇÃO DO PARQUE ESTADUAL DE VILA VELHA – FUNPREVIV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 E C.E.M.A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93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CLUI NO INCISO III DO ART. 14 DA LEI Nº 11.480/96 O PRODUTO ÁGUA DE CÔCO ENVAZA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2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DA TAXA DE CERTIDÃO DA CARTEIRA NACIONAL DE HABILITAÇÃO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2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DA EMISSÃO DA CERTIDÃO DE ANTECEDENTES CRIMINAIS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4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CIDA BORGHETTI, DUÍLIO GENARI E CESAR SELEM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PEDRO JOANIR ZON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9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LTERAÇÕES À LEGISLAÇÃO DO IMPOSTO SOBRE OPERAÇÕES RELATIVAS À CIRCULAÇÃO DE MERCADORIAS E SOBRE PRESTAÇÕES DE SERVIÇOS DE TRANSPORTE INTERESTADUAL, INTERMUNICIPAL E DE COMUNICAÇÃO - ICMS, INCIDENTE SOBRE CARNE BOVINA E BUBALINA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1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NO CALENDÁRIO OFICIAL DO ESTADO O DIA DA ÁGUA A SER COMEMORADO NO DIA 22 DE MARÇ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, PARA EFEITOS DE SEGURANÇA PÚBLICA, SOBRE O HORÁRIO DE FECHAMENTO DOS ESTABELECIMENTOS COMERCIAIS CUJOS PRODUTOS À VENDA SEJAM PREDOMINANTEMENTE BEBIDAS ALCOÓLIC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, C.A.I.C.T.M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4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ASTORAL DA PESSOA IDOSA, COM SEDE E FORO NESTA CAPIT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DA INDICAÇÃO Nº 01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 JÚNIO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PÕE A PAVIMENTAÇÃO ASFÁLTICA DA ESTRADA QUE LIGA O MUNICÍPIO DE PALMITAL AO MUNICÍPIO DE MATO RIC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51:00Z</dcterms:created>
  <dc:creator>DIRETORIA DE ASSISTÊNCIA AO PLENÁRIO</dc:creator>
  <dc:description/>
  <dc:language>en-US</dc:language>
  <cp:lastModifiedBy>ASSEMBLEIA LEGISLATIVA</cp:lastModifiedBy>
  <cp:lastPrinted>2005-05-01T18:08:00Z</cp:lastPrinted>
  <dcterms:modified xsi:type="dcterms:W3CDTF">2005-05-03T13:52:00Z</dcterms:modified>
  <cp:revision>4</cp:revision>
  <dc:subject/>
  <dc:title>ASSEMBLÉIA LEGISLATIVA DO ESTADO DO PARANÁ</dc:title>
</cp:coreProperties>
</file>