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6361533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30779745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2 SETEMBR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Heading2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43/08.</w:t>
      </w:r>
    </w:p>
    <w:p>
      <w:pPr>
        <w:pStyle w:val="Normal"/>
        <w:ind w:right="180" w:hanging="0"/>
        <w:jc w:val="both"/>
        <w:rPr/>
      </w:pPr>
      <w:r>
        <w:rPr/>
        <w:t>AUTORIA DO DEPUTADO REINHOLD STEPHANES JUNIOR.</w:t>
      </w:r>
    </w:p>
    <w:tbl>
      <w:tblPr>
        <w:tblW w:w="9029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9"/>
      </w:tblGrid>
      <w:tr>
        <w:trPr/>
        <w:tc>
          <w:tcPr>
            <w:tcW w:w="9029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  <w:color w:val="333333"/>
                <w:sz w:val="32"/>
                <w:szCs w:val="20"/>
              </w:rPr>
            </w:pPr>
            <w:r>
              <w:rPr>
                <w:color w:val="333333"/>
                <w:sz w:val="32"/>
                <w:szCs w:val="20"/>
              </w:rPr>
              <w:t>PROÍBE O USO DO FUMO, DERIVADO OU NÃO DO TABACO EM RECINTO COLETIVO FECHADO, PÚBLICO OU PRIVADO EM TODO O ESTADO DO PARANÁ</w:t>
            </w:r>
          </w:p>
        </w:tc>
      </w:tr>
    </w:tbl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8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CRIA NO CALENDÁRIO OFICIAL DO ESTADO O DIA DA PREVENÇÃO À DOENÇA RENAL, NO DIA 13 DE MARÇ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2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RNANDO SCANAVACA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SSOCIAÇÃO DOS PRODUTORES DE LEITE DE ICARAÍMA E REGIÃO – ASPLEIR, COM SEDE E FORO NA CIDADE DE ICARAÍM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2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FEDERAÇÃO DAS ASSOCIAÇÕES COMERCIAIS E EMPRESARIAIS DO ESTADO DO PARANÁ – FACIAP, COM SEDE E FORO NESTA CAPITA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6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ÚNIOR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OSCIP – INSTITUTO DE SAÚDE SANTA CLARA DE CANDÓI, COM SEDE E FORO NO MUNICÍPIO DE CANDÓ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2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IO ROQUE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INSTITUI NO CALENDÁRIO OFICIAL DO ESTADO DO PARANÁ, O DIA DOS TRABALHADORES PORTUÁRIOS AVULSO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2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EDUCRIANÇA – ASSOCIAÇÃO DE AMPARO À CRIANÇA E AO ADOLESCENTE – UNIDADE PARANÁ, COM SEDE E FORO NO MUNICÍPIO DE IVATU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 PROJETO  DE  DECRETO  LEGISLATIVO         Nº 00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NELSON JUSTUS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S ARTS. 22, 24, 61 E 220 DA CONSTITUIÇÃO FEDERA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  PROJETO   DE   DECRETO   LEGISLATIVO      Nº 00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NELSON JUSTUS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CRESCENTA DISPOSITIVO AO ART. 26 DA CONSTITUIÇÃO FEDERAL E DÁ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  PROJETO    DE    DECRETO   LEGISLATIVO Nº 00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NELSON JUSTUS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MODIFICA O ART. 198 DA CONSTITUIÇÃO FEDERAL E O § 4º DO ART. 77 DO ATO DAS DISPOSIÇÕES CONSTITUCIONAIS TRANSITÓRIAS. (EMENDA A CONSTITUIÇÃO)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  PROJETO   DE   DECRETO    LEGISLATIVO Nº 00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NELSON JUSTUS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S ART. 132 DA CONSTITUIÇÃO FEDERAL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9-22T12:42:00Z</dcterms:modified>
  <cp:revision>68</cp:revision>
  <dc:subject/>
  <dc:title>1º SESSÃO LEGISLATIVA DA 16ª LEGISLATURA</dc:title>
</cp:coreProperties>
</file>