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831441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8916909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DE AGOST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48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ARTESÕES DE QUARTO CENTENÁRIO, COM SEDE E FORO EM QUARTO CENTENÁR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0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CIANA RAFAGNI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AIS E AMIGOS DOS EXCEPCIONAIS – APAE, DE BELA VISTA DA CAROBA, COM SEDE E FORO NO MUNICÍPIO DE BELA VISTA DA CARO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4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FÊNIX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3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A LEI Nº 14.223/2003. (UTILIDADE PÚBLICA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5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A ESTADUALIZAÇÃO DA RODOVIA QUE LIGA PINHAL DE SÃO BENTO A AMPER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E.T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5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IORIZA O PODER EXECUTIVO A PROCEDER A REVERSÃO AO PATRIMÔNIO DO MUNICÍPIO DE DIAMANTE DO SUL DOS IMÓVEIS SITUADOS NA ÁREA URBANA DO REFERIDO MUNICÍ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E.T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8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REGIONAL DOS AVICULTORES DO OESTE E SUDOESTE DO PARANÁ, COM SEDE E FORO EM CAPITÃO LEÔNIODAS MARQU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2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PÉRICLES MELO E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LUTERANA ALVORADA DE SERVIÇO SOCIAL, COM SEDE E FORO NO MUNICÍPIO DE MARECHAL CÂNDIDO RONDO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09:00Z</dcterms:created>
  <dc:creator>DIRETORIA DE ASSISTÊNCIA AO PLENÁRIO</dc:creator>
  <dc:description/>
  <dc:language>en-US</dc:language>
  <cp:lastModifiedBy>Ordem do Dia </cp:lastModifiedBy>
  <cp:lastPrinted>2007-07-25T14:40:00Z</cp:lastPrinted>
  <dcterms:modified xsi:type="dcterms:W3CDTF">2007-08-14T13:12:00Z</dcterms:modified>
  <cp:revision>9</cp:revision>
  <dc:subject/>
  <dc:title>ASSEMBLÉIA LEGISLATIVA DO ESTADO DO PARANÁ</dc:title>
</cp:coreProperties>
</file>