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5297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3714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O BAIRRO DO MERCADÃO ACBAN, COM SEDE NO MUNICÍPIO DE CORUMBATAÍ DO SUL E FORO NA COMARCA DE BARBOSA FERRA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BEBEDOUROS E SANITÁRIOS NAS DEPENDÊNCIAS DE HOSPITAIS PÚBLICOS OU PRIVADOS, CASAS DE SAÚDE E MATERNIDADE, NO ÂMBIT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NÃO VIOLÊNCIA BRASIL (APNVB)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RURAL DE CENTRO OESTE DO PARANÁ DE LARANJEIRAS DO SUL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3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ATENDIMENTO A CRIANÇAS E ADOLESCENTES – “SIM À VIDA, NÃO ÀS DROGAS”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O DOCUMENTO DE IDENTIFICAÇÃO DA PESSOA PORTADORA DE DEFICIÊNCIA E DOENÇA CRÔN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S DE PLENÁRIO PARECER FAVORÁVEL  C.C.J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3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ADIOFÔNICA CULTURAL DE OURO VERDE DO OESTE – “ARCOV”, COM SEDE NO MUNICÍPIO DE OURO VERDE DO OESTE, COMARCA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OS LEÃO J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LARANJAL, COM SEDE E FORO NO MUNICÍPIO DE LARANJ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ULTRA-SCREEN NOS HOSPITAIS E MATERNIDADES DA REDE PÚBLIC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S.P. COM PARECER CONTRÁRIO AO SUBSTITUTIV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0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RROGA O PRAZO DE RECEBIMENTO DE REQUERIMENTO DISPOSTO NA LEI Nº 11.255, DE 21 DE DEZEMBRO DE 1995, ALTERADA PELAS LEIS Nº 13.570 E 14.552, QUE TRATA DE INDENIZAÇÃO ÀS PESSOAS DETIDAS SOB ACUSAÇÃO DE TEREM PARTICIPADO DE ATIVIDADES POLÍTIC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22:00Z</dcterms:created>
  <dc:creator>DIRETORIA DE ASSISTÊNCIA AO PLENÁRIO</dc:creator>
  <dc:description/>
  <dc:language>en-US</dc:language>
  <cp:lastModifiedBy>Ordem do Dia </cp:lastModifiedBy>
  <cp:lastPrinted>2005-08-09T09:46:00Z</cp:lastPrinted>
  <dcterms:modified xsi:type="dcterms:W3CDTF">2005-08-10T13:24:00Z</dcterms:modified>
  <cp:revision>3</cp:revision>
  <dc:subject/>
  <dc:title>ASSEMBLÉIA LEGISLATIVA DO ESTADO DO PARANÁ</dc:title>
</cp:coreProperties>
</file>