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05116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8724708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FUNDO ESPECIAL DE SEGURANÇA PÚBLICA, NA FORMA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8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A LEI Nº 11.019, DE 27 DE DEZEMBRO DE 1994. (TAXA DE SERVIÇOS RECOLHIDOS PELO DETRAN/PR SE DESTINARÁ 10% A PROGRAMAS DE ASSISTÊNCIA AO MENOR, E EM PERCENTUAL A SER DEFINIDO POR ATO DO PODER EXECUTIVO AO FUNDO ESTADUAL DA SEGURANÇA PÚBLICA DO PARANÁ – FUNESP/PR, À MANUTENÇÃO DE RODOVIAS, BEM COMO OUTROS FINS)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NEXOS PROJETOS DE LEI COMPLEMENTAR Nºs 181/11 - AUTORIA DO DEPUTADO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ASSUNTOS METROPOLITANOS E COMISSÃO DE FISCALIZAÇÃO DA ASSEMBLÉ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OMISSÃO DE ASSUNTOS METROPOLITANO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PRECIAR NESTE TURNO EMENDA DA COMISSÃO DE ASSUNTOS METROPOLITANOS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DEFESA DO CONSUMIDOR COM PARECER FAVORÁVEL DA C.C.J. NA FORMA DA SUBEME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E SUBEMENDA DA C.C.J.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O SÁBADO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76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59/2011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OVA CRÉDITO ESPECIAL AO ORÇAMENTO GERAL DO ESTADO, APROVADO PELA LEI ESTADUAL Nº 16.739, DE 29 DE DEZEMBRO DE 2010, NO VALOR DE R$ 522.000,00 (QUINHENTOS E VINTE E DOIS MIL REAIS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RÇAMENTO E COMISSÃO DE FINANÇAS.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S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ROTEIRO TURÍSTICO OFICIAL DO ESTADO DO PARANÁ O “PARQUE HISTÓRICO DE CARAMBEÍ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, COMISSÃO DE ECOLOGIA E MEIO AMBIENTE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CAVALGADA DO TRABALHADOR”, REALIZADA ANUALMENTE EM MAIO, NO DISTRITO DE MARAJÓ, MUNICÍPIO DE NOVA AURORA, PROMOVIDA PELA ASSOCIAÇÃO DOS CAVALEIROS DE MARAJÓ E PELA CAPELA SÃO BOM JESU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NACIONAL DO BOI NO ROLETE” QUE SE REALIZA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9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DA PADROEIRA NOSSA SENHORA DA SALETE”, REALIZADA ANUALMENTE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S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FESTA DO FRANGO QUE SE REALIZA NO MUNICÍPIO DE NOVA SANTA RO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NACIONAL DO CUPIM ASSADO” QUE SE REALIZA NO MUNICÍPIO DE PATO BRAG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O DIA DO ROTARIANO PARANAEN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DE EVENTOS DO ESTADO DO PARANÁ O PRATO OFICIAL DO MUNICÍPIO DE MARILUZ, DENOMINADO “BOI À PUPUNHA”, A SER COMEMORADO ANUALMENTE NO DIA 29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DE EVENTOS DO ESTADO DO PARANÁ O PRATO OFICIAL DO MUNICÍPIO DE CASCAVEL, DENOMINADO “COSTELÃO DE FOGO DE CHÃO”, A SER COMEMORADO ANUALMENTE NO DIA 14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RESOLUÇÃO Nº 02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A COMISSÃO PARLAMENTAR DE INQUÉRITO – CPI DAS ESCUTA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O RELATÓRIO FINAL DA COMISSÃO PARLAMENTAR DE INQUÉRITO DAS ESPIONAGENS DA ASSEMBLÉIA LEGISLATIVA DO ESTADO DO PARANÁ, SUAS CONCLUSÕES E ENCAMINHAMENT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7/11, APOSTO AO PROJETO DE LEI Nº 26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O § 3º DO ART. 1º DA LEI 15.051/06 QUE MODIFICA A LEI Nº 11.911, DE 01 DE DEZEMBRO DE 1997. (TRANSPORTE GRATUITO ÀS PESSOAS COM DEFICIÊNC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9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61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EQUIPADO PARA O TRANSPORTE DE ALUNOS COM NECESSIDADES ESPECIAIS DA APAE DE NOVA PRATA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IMPLANTAÇÃO DO PROJETO “MAIS CALÇAMENTO NO INTERIOR” – CALÇAMENTO COM PEDRAS IRREGULARES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FINANCEIROS PARA O PROJETO “EDUCAÇÃO MUSICAL E A IMPORTÂNCIA DA DANÇA”, DA APMI DE SANTO ANTÔNIO DO SUD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O PROJETO “TRANSFORMAÇÃO TÊXTIL DE MALHAS”, DA APMI DE SANTO ANTÔ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BRINQUEDOS PARA O NATAL DAS CRIANÇAS CARENTES DO MUNICÍPIO DE CANDÓ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EDUTOR DE VELOCIDADE (LOMBADA) NA PR-475 – TREVO DE ACESSO DO DISTRITO DE DR. PARANHOS,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ELTON WELTER, LUCIANA RAFAGNIN, PROFESSOR LEMOS E RASCA RODRIGUE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VULGAÇÃO EM TODAS AS ESCOLAS DA REDE ESTADUAL DE ENSINO, DO FILME “O VENENO ESTÁ NA RUA”, DO CINEASTA SILVIO TENDLE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COMISSÃO DE DEFESA DOS DIREITOS DA MULH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QUISIÇÃO DE UM VEÍCULO FURGÃO, PARA SER INSTALADA APARELHAGEM NECESSÁRIA PARA EXAMES DE CÂNCER DE MAMA EM PEQUENOS MUNICÍPIOS, DISTRITOS E ZONA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 DA ASSEPSIA HOSPITALAR NOS HOSPITAI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ONSELHO ESTADUAL DA JUVENTUDE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EMPREENDAM ESFORÇOS NO SENTIDO DE CONSTRUIR ALARGAMENTO DA RODOVIA PR-364, ENTRE GOIOXIM E A RODOVIA BR-277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NO TRECHO QUE LIGA AS RODOVIAS PR-465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O IMÓVEL CONSTANTE DA MATRÍCULA 2074, FOLHA 1 DO LIVRO Nº 02, DO REGISTRO DE IMÓVEIS DA COMARCA DE JACAREZINHO, AO MUNICÍPIO DE JACAREZINHO COM VISTAS AO FUNCIONAMENTO DA ESCOLA MUNICIPAL PROFESSOR ARLINDO BESSA JUNI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ANTAÇÃO DE UM MODULO POLICIAL NO DISTRITO DO PORTÃO OCÓI, NO MUNICÍPIO DE MISS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ÉRICLES HOLLEBEN MELL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TACHÕES REDUTORES DE VELOCIDADE E SINALIZAÇÃO PARA ORIENTAÇÃO DE PEDESTRES NA PR-151, EM RAZÃO DA MOÇÃO DE APELO PROVENIENTE DA CÂMARA MUNICIPAL DE PALME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POÇOS ARTESIANOS NAS COMUNIDADES RURAIS D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O CURSO DE MEDICINA, NA UNIOESTE/CAMPUS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ARMAZÉM DA FAMÍLIA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 VIABILIZADO O CREDENCIAMENTO DO HOSPITAL E MATERNIDADE ITAIPULÂNDIA AO SUS – SISTEMA ÚNICO DE SAÚD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HOSPITAL REGIONAL EM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60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VERBAS PARA AJUDAR NA REFORMA DA QUADRA DE ESPORTES DO COLÉGIO ESTADUAL JARDIM ALEGRE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DISTRITO DE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MUNICÍPIO DE MISSAL, DISTRITO DE PORTÃO OCO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MOTOLÂNCIA PARA ATENDIMENTO À REDE SAMU 192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S POLIÉDRICAS, DA PR-575, COM EXTENSÃO DE 11,7 KM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CLUSÃO DO MUNICÍPIO DE MISSAL NO PROGRAMA PATRULHAS RODOVIÁRIAS, PARA MELHORIAS NAS ESTRADAS DO MUNICÍP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E TRECHOS (DENTRO DO PROGRAMA RECAP)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SINALIZAÇÃO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MISSAL NO PROGRAMA PATRULHA RURAL DO 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PÁ-CARREGADEIRA, DENTRO DO PROGRAMA PARANÁ CIDADE, PARA 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ESTRADA ESTADUALIZADA ENTRE OS MUNICÍPIOS DE RAMILÂNDIA 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01:00Z</dcterms:created>
  <dc:creator>alep</dc:creator>
  <dc:description/>
  <dc:language>en-US</dc:language>
  <cp:lastModifiedBy>Plenario</cp:lastModifiedBy>
  <cp:lastPrinted>2011-11-09T10:10:00Z</cp:lastPrinted>
  <dcterms:modified xsi:type="dcterms:W3CDTF">2011-11-09T18:01:00Z</dcterms:modified>
  <cp:revision>2</cp:revision>
  <dc:subject/>
  <dc:title>1º SESSÃO LEGISLATIVA DA 17ª LEGISLATURA</dc:title>
</cp:coreProperties>
</file>