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7605277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3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DE MATTOS LEÃ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O DIA 25 DE MAIO COMO DIA DO TECNÓLOGO EM GESTÃO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2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S INSTITUIÇÕES FINANCEIRAS A INFORMAREM AO CONSUMIDOR ACERCA DO DESCONTO EM CASO DE ANTECIPAÇÃO DO ADIMPLEMENTO DE DÍVID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2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CA DENOMINADO LUIZ FILIPE MARQUES O AUDITÓRIO DO COLÉGIO ESTADUAL ANTÔNIO DOS TRÊS REIS DE OLIVEIRA, EM APUCAR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COMPLEMENTAR Nº42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CONTAS – OFÍCIO Nº 313/20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CRESCENTA INCISO AO ARTIGO 103 DA LEI COMPLEMENTAR Nº 113/2005, LEI ORGÂNICA DO TRIBUNAL DE CONTA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GOIOERENSE DE BASQUETE, COM SEDE E FORO NO MUNICÍPIO DE GOIOERÊ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GARANTIA DE INFORMAÇÃO AO IDOSO, ACERCA DE SEU DIREITO DE MANTER ACOMPANHANTE NO PERÍODO EM QUE ESTIVER INTERNADO OU EM OBSERVAÇÃO, EM HOSPITA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OS DIREITOS DA CRIANÇA, DO ADOLESCENTE E DO IDOSO, COMISSÃO DOS DIREITOS HUMANOS E DA CIDADANIA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6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DIRETRIZES DE INCENTIVO PARA EVENTOS ESPORTIVOS DAS MODALIDADES DE CORRIDAS DE RUA E DE MONTANH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SPORTES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DE PASSARELA MARCO AURÉLIO MALUCELLI A PASSARELA LOCALIZADA NA BR 277, RODOVIA DO CAFÉ, KM 94, NAS IMEDIAÇÕES DO PARQUE BARIGU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CONCEDE O TÍTULO DE CIDADÃO BENEMÉRITO AO SENHOR IVO PIERI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8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PERÍODO PARA QUE AS PESSOAS FÍSICAS E JURÍDICAS, QUE TENHAM SOB SUA GUARDA O BHC (HEXACLOROBENZENO) OU QUALQUER OUTRO AGROTÓXICO PROIBIDO POR LEI, APRESENTEM JUNTO AOS ESCRITÓRIOS QUE MENCIONA DECLARAÇÃO CONTENDO OS DADOS QUE ESPECIF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SAÚDE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3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DENOMINAÇÃO DA ENTIDADE DECLARADA DE UTILIDADE PÚBLICA CONFORME LEI Nº 10.289 DE 17 DE MAIO DE 199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0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182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UM CARGO DE JUIZ DE DIREITO PARA O JUIZADO ESPECIAL CÍVEL, CRIMINAL E FAZENDA PÚBLICA E UM CARGO DE ASSISTENTE II DE JUIZ DE DIREITO, DE PROVIMENTO EM COMISSÃO, SIMBOLOGIA 1-C, NA COMARCA DE MARECHAL CÂNDIDO RONDON, ALTERANDO A LEI ESTADUAL Nº 14.277/2003 (CÓDIGO DE ORGANIZAÇÃO E DIVISÃO JUDICIÁRIA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9/10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  <w:t xml:space="preserve">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IMPLEMENTAÇÃO DE PONTO DE ATENDIMENTO DO FÓRUM ELEITORAL NO MUNCÍPIO DE SANTA TEREZINHA DE ITAIPU.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OAÇÃO DE UMA AMBULÂNCIA PARA O MUNICÍPIO DE GOIOERÊ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ESTINAÇÃO DE UMA AMBULÂNCIA PARA O MUNICÍPIO DE ALMIRANTE TAMANDARÉ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Cs w:val="32"/>
          <w:u w:val="single"/>
        </w:rPr>
      </w:pPr>
      <w:r>
        <w:rPr>
          <w:rFonts w:cs="Arial" w:ascii="Arial" w:hAnsi="Arial"/>
          <w:bCs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ESTUDOS E PROVIDÊNCIAS PARA A CONSTRUÇÃO DO ACOSTAMENTO NA PR-491, TRECHO DO TREVO DE MARECHAL CÂNDIDO RONDON A MARIPÁ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8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A AMPLIAÇÃO DA AGÊNCIA DOS CORREIOS, NO MUNICÍPIO DE SANTA TEREZINHA DE ITAIPU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6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AQUISIÇÃO DE UMA VIATURA DA POLÍCIA MILITAR PARA ATENDER À POPULAÇÃO DO MUNICÍPIO DE ALMIRANTE TAMANDARÉ.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E PROVIDÊNCIAS PARA IMPLANTAÇÃO DE ACOSTAMENTO E SINALIZAÇÃO REFLETIVA NA PR-317, TRECHO ENTRE A PONTE DO RIO SANTA QUITÉRIA, NO MUNICÍPIO DE OURO VERDE D’OESTE A TOLE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  <w:u w:val="single"/>
        </w:rPr>
      </w:pPr>
      <w:r>
        <w:rPr>
          <w:rFonts w:cs="Arial" w:ascii="Arial" w:hAnsi="Arial"/>
          <w:b w:val="false"/>
          <w:bCs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Cs w:val="32"/>
          <w:u w:val="single"/>
        </w:rPr>
      </w:pPr>
      <w:r>
        <w:rPr>
          <w:rFonts w:cs="Arial" w:ascii="Arial" w:hAnsi="Arial"/>
          <w:bCs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E PROVIDÊNCIAS PARA REMODELAÇÃO DO TREVO DE ACESSO AO MUNICÍPIO DE MERCED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9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INALIZAÇÃO NA ENTRADA PARA O CENTRO ESTADUAL DE EDUCAÇÃO PROFISSIONAL AGRÍCOLA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POSTO AVANÇADO DO CORPO DE BOMBEIROS NO MUNICÍPIO DE SANTA TEREZA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I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CAPELA MORTUÁRIA NO BAIRRO PARANAGUAÇU, NO MUNICÍPIO DE BOA ESPE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ESCOLA DE CURSOS TÉCNICOS PROFISSIONALIZANTES NO MUNICÍPIO DE CÉU AZ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UMA AMBULÂNCIA PARA ATENDER O MUNICÍPIO DE CAMPINA DA LAGO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EMENTAÇÃO DE PROJETO DE INCLUSÃO SOCIAL E DESENVOLVIMENTO INTEGRADO DAS MARGENS DO RIO IGUAÇU E PARAGUAI, PROJETO DENOMINADO BEIRA FOZ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15T18:37:00Z</cp:lastPrinted>
  <dcterms:modified xsi:type="dcterms:W3CDTF">2012-10-25T17:08:00Z</dcterms:modified>
  <cp:revision>741</cp:revision>
  <dc:subject/>
  <dc:title>1º SESSÃO LEGISLATIVA DA 17ª LEGISLATURA</dc:title>
</cp:coreProperties>
</file>