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4125191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 DE JUNH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VETO Nº 4/2014, APOSTO AO PROJETO DE LEI Nº46/2013. AUTORIA DA DEPUTADA LUCIANA RAFAGN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E O SEU PARÁGRAFO ÚNICO DA LEI Nº 16.786/2011 QUE DISPÕE SOBRE A OBRIGATORIEDADE DA PRESENÇA DE PROFISSIONAIS DE ODONTOLOGIA NAS UNIDADES DE TERAPIA INTENS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BRIGA OS POSTOS DE COMBUSTÍVEIS A INFORMAR SE A GASOLINA COMERCIALIZADA É FORMULADA OU REFINAD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469, DE 17 DE JUNHO DE 1981,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4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2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FETAÇÃO DE IMÓVEIS AO FUNDO DE PREVIDÊNCIA, GERIDO PELA PARANAPREVIDÊNCIA, COM AUTORIZAÇÃO DE UTILIZAÇÃO DOS RECURSOS PREVISTOS PELO ART. 30, INCISOS II E III DA LEI Nº 12.398, DE 1998, COM AS ALTERAÇÕES DA LEI Nº 17.435, DE 2012, PARA EDIFICAÇÕES E DÁ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2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COMO PATRONO DO COMÉRCIO DO ESTADO DO PARANÁ, ILDEFONSO PEREIRA CORREIA, O BARÃO DO CERRO AZU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CULTURA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30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Nº 13.803, DE 23 DE SETEMBRO DE 2002, QUE INSTITUI A CARREIRA DE AGENTE FAZENDÁRIO ESTADUA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SUBSTITUTIVO GERAL DE PLENÁRIO AGUARDANDO PARECER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13, DE 25 DE JANEIRO DE 1999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2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9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ÕE SOBRE A DESTINAÇÃO DOS RECURSOS DE QUE TRATA A LEI FEDERAL Nº 12.858, DE 2013, PARA AS ÁREAS DE EDUCAÇÃO E SAÚDE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, COMISSÃO DE EDUCAÇÃO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0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S INCISOS VII E XII DO ARTIGO 2º DA LEI Nº 9.579, DE 22 DE MARÇO DE1991, QUE DISPÕE SOBRE A CRIAÇÃO, ORGANIZAÇÃO E COMPETÊNCIA DO CONSELHO ESTADUAL DE DEFESA DA CRIANÇA E DO ADOLESCENT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8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CLAUDIO ROMANELL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SANTA CASA DE MISERICÓRDIA DE RIBEIRÃO CLARO, COM SEDE E FORO NO MUNICÍPIO DE RIBEIRÃO CLA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8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PROCURADORIA GERAL DE JUSTIÇA/MINISTÉRIO PÚBLICO – OFÍCIO Nº77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RANSFORMA E CRIA CARGOS NO MINISTÉRIO PÚBLICO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Plenario</cp:lastModifiedBy>
  <cp:lastPrinted>2014-02-05T10:08:00Z</cp:lastPrinted>
  <dcterms:modified xsi:type="dcterms:W3CDTF">2014-06-02T17:03:00Z</dcterms:modified>
  <cp:revision>1284</cp:revision>
  <dc:subject/>
  <dc:title>1º SESSÃO LEGISLATIVA DA 17ª LEGISLATURA</dc:title>
</cp:coreProperties>
</file>