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01805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13402001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8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STINA ASSENTOS A IDOSOS, DEFICIENTES FÍSICOS, GESTANTES E LACTANTES NOS TERMINAIS RODOVIÁRIOS LOCALIZADOS NO ESTA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2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AFIXAÇÃO DE PLACA INFORMATIVA DO DIREITO DO IDOSO EM ESTABELECIMENTOS LOCALIZADOS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8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ONCEDIDO REMISSÃO DOS DÉBITOS DAS COMPANHIAS DE DESENVOLVIMENTO MUNICIPAIS, PARA COM O FUNDO DE DESENVOLVIMENTO ECONÔMIC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HORTIFRUTIGRANJEIROS E OUTROS DE SANTA AMÉLIA E REGIÃO – ASA, COM SEDE NO MUNICÍPIO DE SANTA AMÉLIA E FORO NO MUNICÍPIO DE BANDEIRANT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6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URVAL AMARAL E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ESEMBARGADOR TELMO CHEREM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9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O JARDIM SERRA DOURADA, COM SEDE E FORO NO MUNICÍPIO DE ARAUCÁ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QUE DISPÕE SOBRE O ATENDIMENTO MULTIDISCIPLINAR A HOMENS AUTORES DE VIOLÊNCIA INTRA-FAMILIAR E DO GÊNERO, NO ESTADO DO PARANÁ E DÁ OUTRAS PROVIDENCIAS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25T12:53:00Z</dcterms:modified>
  <cp:revision>94</cp:revision>
  <dc:subject/>
  <dc:title>1º SESSÃO LEGISLATIVA DA 16ª LEGISLATURA</dc:title>
</cp:coreProperties>
</file>