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964799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 DE ABRIL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709, DE 23 DE DEZEMRO DE 2010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2, DE 30 DE DEZEMRO DE 1998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486, DE 9 DE JUNHO DE 1987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618, DE 12 DE JULHO DE 1999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104, DE 6 DE ABRIL DE 1998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515, DE 3 DE NOVEMBRO DE 1986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3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808, DE 25 DE NOVEMBRO DE 1991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119, DE 18 DE SETEMBRO DE 2003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DAÇÃO FINAL </w:t>
      </w:r>
      <w:r>
        <w:rPr>
          <w:rFonts w:cs="Arial" w:ascii="Arial" w:hAnsi="Arial"/>
          <w:b/>
          <w:color w:val="000000"/>
          <w:sz w:val="32"/>
        </w:rPr>
        <w:t>DO PROJETO DE RESOLUÇÃO Nº 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4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7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4, DE 12 DE JULHO DE 197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610, DE 29 DE OUTUBRO DE 198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505, DE 21 DE MAIO DE 200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36, DE 14 DE JUNHO DE 199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7/14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AUTORIA DOS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DEPUTADOS JONAS GUIMARÃES, ELTON WELTER, MAURO MORAES, ADELINO RIBEIRO E PARANHOS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ESPECIAL DE FISCALIZAÇÃO DOS LEITOS DO SUS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6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DR. IVO ROCHA A RODOVIA PR-317 QUE INTERLIGA OS MUNICÍPIOS DE TOLEDO - OURO VERDE DO OESTE - SÃO JOSÉ DAS PALMEIRAS E SANTA HELE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22T20:36:00Z</dcterms:modified>
  <cp:revision>1259</cp:revision>
  <dc:subject/>
  <dc:title>1º SESSÃO LEGISLATIVA DA 17ª LEGISLATURA</dc:title>
</cp:coreProperties>
</file>