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74175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9421951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3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TÁRIA DE ESPORTES E LAZER CACHOEIRA DA SAUDADE – ACELCAS, COM SEDE NO MUNICÍPIO DE RONCADOR E FORO NO MUNICÍPIO DE IRETAMA.</w:t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E ASSISTENCIAL “GABRIELA MISTRAL” – AGAMI, COM SEDE E FORO NO MUNICÍPIO DE PALOT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INSTITUIÇÃO EDUCACIONAL MUNDO DAS LETRINHAS COLORIDAS, COM SEDE E FORO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 DE PLENÁRIO 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CONSTRUÇÃO DE USINA TERMOELÉTRICA NO MUNICÍPIO DE AGUDO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E.M.A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PARA A PUBLICAÇÃO DE ATOS OFICIAIS, POR AGENTES E ÓRGÃOS PÚBLICOS N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CÂMARAS MUNICIPAIS DA MICRORREGIÃO DOZE – ACAMDOZE, COM SEDE NO MUNICÍPIO DE CAMPO MOURÃ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OM EMENDA DA C.E.M.A. COM PARECER FAVORÁVEL DA C.C.J.. 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 DE ITAPERUÇU, COM SEDE NO MUNICÍPIO DE ITAPERUÇU E FORO NA COMARCA DE RIO BRANCO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MIGOS DO ADAUTO BOTELHO – ABAAB, COM SEDE E FORO NO MUNICÍPIO DE PINHAIS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02T13:44:00Z</dcterms:modified>
  <cp:revision>25</cp:revision>
  <dc:subject/>
  <dc:title>1º SESSÃO LEGISLATIVA DA 16ª LEGISLATURA</dc:title>
</cp:coreProperties>
</file>