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146469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98198929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8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6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O ART. 1º DA LEI Nº 16.759, DE 29 DE DEZEMBRO DE 2010, QUE PROÍBE, NO ESTADO DO PARANÁ, A DISTRIBUIÇÃO, VENDA E COMERCIALIZAÇÃO DE VENENOS DE RATOS E VENENOS SIMILARES, QUE PRODUZAM RISCO À VIDA HUMANA, EM SUPERMERCADOS, MERCEARIAS E SIMILAR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6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DIA 1º DE MAIO COMO “DIA DO DIÁCONO E DO OBREIRO ”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OMISSÃO DE TURISM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DISPOSITIVO DA LEI Nº 5.944 – LEI DE PROMOÇÃO DE OFICIA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EGURANÇA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 717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PODER EXECUTIVO – MENSAGEM Nº 048/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UTORIZA O PODER EXECUTIVO A DOAR IMÓVEIS DE PROPRIEDADE DO ESTADO DO PARANÁ À COMPANHIA DE HABITAÇÃO DO PARANÁ – COHAPAR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PARECERES FAVORÁVEIS DA C.C.J., COMISSÃO DE OBRAS PÚBLICAS, TRANSPORTES E COMUNICAÇÃ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1"/>
          <w:szCs w:val="31"/>
          <w:u w:val="single"/>
        </w:rPr>
      </w:pPr>
      <w:r>
        <w:rPr>
          <w:rFonts w:cs="Arial" w:ascii="Arial" w:hAnsi="Arial"/>
          <w:b/>
          <w:bCs/>
          <w:sz w:val="31"/>
          <w:szCs w:val="31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VETO Nº 041/10, APOSTO AO PROJETO DE LEI Nº 127/10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PODER EXECUTIVO.</w:t>
      </w:r>
    </w:p>
    <w:p>
      <w:pPr>
        <w:pStyle w:val="TextBody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STITUI A FERROVIA DA INTEGRAÇÃO DO SUL – FERROSUL S/A, COM O PROPÓSITO, SOB CONTROLE PÚBLICO, PLANEJAR, CONSTRUIR E OPERAR FERROVIAS E SISTEMAS LOGÍSTICOS NO MATO GROSSO DO SUL, SANTA CATARINA E RIO GRANDE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1"/>
          <w:szCs w:val="31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7/11, APOSTO AO PROJETO DE LEI Nº 062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A INSERÇÃO DE TEXTOS REFERENTES AOS DIREITOS DA CRIANÇA E DO ADOLESCENTE EM IMPRESSOS EMITIDOS PELOS ÓRGÃOS PÚBLICO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8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ENÉAS MARQU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LGADO FIL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LIN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ALM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NFRI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MANGUEI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INHAL DE SÃO BEN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KOMBI, PARA A ASSOCIAÇÃO DE PROTEÇÃO DOS AUTISTAS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DO TRECHO DE ACESSO A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PARA RESOLVER PROBLEMAS DE FORNECIMENTO DE ENERGIA ELÉTRICA, NA COMUNIDADE DE NOVA CONCÓRDIA, NO MUNICIPÍO DE FRANCISC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BERTURA DA QUADRA ESPORTIVA DO COLÉGIO ESTADUAL PROFESSOR CAIO MÁRIO MOREIRA, D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ANDRE BUENO E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PARA A PAVIMENTAÇÃO ASFÁLTICA DE TODAS AS RUAS DO CONJUNTO HABITACIONAL SÃO FRANCISCO, N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OSSIBILIDADE DE ESTUDOS PARA CRIAÇÃO DE UM PROGRAMA ESTADUAL QUE INCENTIVE A PAVIMENTAÇÃO DE ESTRADAS RURAIS, COM PEDRAS IRREGULARES, N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RECURSOS PARA REFORMA E OU MELHORIAS NAS ESTRUTURAS FÍSICAS DO COLÉGIO ESTADUAL DINA CAROLA, BAIRRO MERCÊS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MANUTENÇÃO DO PROJETO “ATLETAS DO FUTURO – DAMFERI” DA ESCOLINHA DE FUTSAL DA ASSOCIAÇÃO DE MORADORES DO DAMFERI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A RODOVIA QUE LIGA O DISTRITO DE BRAGANTINA/ASSIS CHATEAUBRIAND À RODOVIA TOLEDO/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UTORIZAÇÃO PARA PAVIMENTAÇÃO ASFÁLTICA DA RODOVIA QUE LIGA TOLEDO A PARTIR DO DISTRITO DE DEZ DE MAIO, PASSANDO POR MARGARIDA, ATÉ A SEDE DO MUNICÍPIO DE PATO BRAGA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SEMÁFORO NO TREVO DA BR-277 E AVENIDA PARANÁ, NO MUNICÍPIO DE FOZ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/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UNEIRAS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ERRA BO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JORGE DO PATROCÍN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MANOEL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PEROB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SÃO TOM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APEJ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TAPI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UMUARA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XAMBRÊ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CLÍNICA DE RECUPERAÇÃO DE DEPENDENTE QUÍMICO, NO MUNICÍPIO DE SÃO JORGE DO PATROCÍN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PÉRO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ROND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NOVA OLÍMP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JUSSA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MARILUZ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DADE DA CONSTRUÇÃO DE CASAS RURAIS, NO MUNICÍPIO DE MARIA HELE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COBERTURA NA QUADRA POLIESPORTIVA DO COLÉGIO ESTADUAL PROFESSOR CAIO MARIO MOREIRA EFM, NO MUNICÍPIO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VIABILIZADA UMA VIATURA POLICIAL,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APARELHO DE RADIOLOGIA PARA O MUNICÍPIO DE SENGÉ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JONAS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 REDUTOR DE VELOCIDADE NO TREVO DO MUNICÍPIO DE JUSSARA, NA RODOVIA PR-323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27T20:41:00Z</dcterms:modified>
  <cp:revision>140</cp:revision>
  <dc:subject/>
  <dc:title>1º SESSÃO LEGISLATIVA DA 17ª LEGISLATURA</dc:title>
</cp:coreProperties>
</file>