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1435361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3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4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I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07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FRUTICULTORES DE TERRA ROXA, COM SEDE E FORO NO MUNICÍPIO DE TERRA ROXA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08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GERAÇÃO DISTRIBUÍDA COM ENERGIAS RENOVÁVEIS N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84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74/11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S CARGOS E CARREIRAS DOS SERVIDORES NA ESTRUTURA ORGANIZACIONAL DA AGÊNCIA DE DEFESA AGROPECUÁRIA DO PARANÁ – ADAPA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Nºs: 1, 3 e 4 COM PARECER FAVORÁVEL DA C.C.J. E EMENDA Nº 2 COM PARECER CONTRÁRIO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Nºs: 1 e 4 COM PARECER FAVORÁVEL DA COMISSÃO DE AGRICULTURA E EMENDA Nº 3 FAVORÁVEL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EMENDA DA COMISSÃO DE AGRICULTURA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3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E EVENTOS DO ESTADO DO PARANÁ O DIA 06 DE OUTUBRO COMO O DIA DO TURISMO REGION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TURISMO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6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LUIZ EDUARDO CHEIDA E DR. BATI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ÍBE A COMERCIALIZAÇÃO DE CIGARROS COM ADITIVOS QUE DÃO SABORES NO ESTADO DO PARANÁ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RECURSO Nº 002/11 ACOLHIDO PELO PLENÁRIO E PARECERES FAVORÁVEIS DA COMISSÃO DE INDÚSTRIA E COMÉRCIO, COMISSÃO DE SAÚDE PÚBLICA E COMISSÃO DE AGRICULTUR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0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VALDIR ROSSONI, PLAUTO MIRÓ GUIMARÃES E RENI PEREI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HONORÁRIO DO PARANÁ AO MINISTRO ENRIQUE RICARDO LEWANDOWSK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4/05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496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UÍLIO GENARI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CONSTRUÇÃO DE RODOVIA COM PAVIMENTAÇÃO ASFÁLTICA NOS TRECHOS QUE LIGAM O DISTRITO DE JOTAESSE, MUNICÍPIO DE TUPÃSSI, A PALMITÓPOLIS, MUNICÍPIO DE NOVA AURORA, COM EXTENSÃO DE 13 KM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9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UÍLIO GENARI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STALAÇÃO DE REDUTORES DE VELOCIDADE, SONORIZADORES E PLACAS DE CURVA ACENTUADA E PERIGOSA NA PR-873, NA COMUNIDADE DE NOVO BLUMENAU, MUNICÍPIO DE MARIP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498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O ENVIO DE UM VEÍCULO KOMBI PARA  ATENDIMENTO DA PROMOÇÃO SOCIAL DO MUNICÍPIO DE BARRAC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499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INSTALAÇÃO DE UMA ACADEMIA DA TERCEIRA IDADE NO BAIRRO JARDIM KROLL, </w:t>
        <w:tab/>
        <w:t>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0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DESÃO AO PROGRAMA FEDERAL “CRACK, É POSSÍVEL VENCER” EM TODO 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0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CADEIRAS DE RODAS ADAPTADAS PARA CRIANÇAS COM PARALISIA CEREBRAL E A IMPLANTAÇÃO DO MÉTODO DE TERAPIA INTENSIVA E PEDIASUT NA APAE DE PARANAG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0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ISENÇÃO DO ICMS E DO IPI PARA PRODUTOS ORTOPÉDICOS DESTINADOS ÀS PESSOAS PORTADORAS DE NECESSIDADES ESPECIAIS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0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AMBULÂNCIA PARA O MUNICÍPIO DE BOCAIÚVA DO SU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504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URGENTE DE NOVAS VIATURAS E MAIS POLICIAIS MILITARES PARA COMPOR O EFETIVO DA POLÍCIA MILITAR DO MUNICÍPIO DE GOIOERÊ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505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EXECUÇÃO DE MELHORIAS NA COBERTURA DA ESCOLA ESTADUAL RIO VERDE, NO MUNICÍPIO DE JURAND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5-10T18:17:00Z</dcterms:modified>
  <cp:revision>505</cp:revision>
  <dc:subject/>
  <dc:title>1º SESSÃO LEGISLATIVA DA 17ª LEGISLATURA</dc:title>
</cp:coreProperties>
</file>