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130648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ENTRO DE APOIO E INTEGRAÇÃO SOCIAL BEM VIVER, COM SEDE E FORO NA CIDADE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 SAID FELÍCIO FERREIRA O HOSPITAL UNIVERSITÁR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1 DE SETEMBRO DIA DOS TRABALHADORES DO SETOR TÊXTIL, VESTUÁRIO, COURO E CALÇ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PASTOR ADVANIR ALVES FERR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7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ADUALIZAÇÃO DA ESTRADA MUNICIPAL QUE LIGA A SEDE DO MUNICÍPIO DE CORONEL DOMINGOS SOARES À PR - 449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4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AO CENTRO DE CONVIVÊNCIA ARTE &amp; VIDA DO MUNICÍPIO DE ARAPONG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8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APACITAÇÃO DE BOMBEIROS EM NOÇÕES BÁSICAS DE APICULTURA PARA OCORRÊNCIAS QUE ENVOLVAM ABELH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BRANDÃO J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RANSFORMAÇÃO DA NOMENCLATURA DA CARREIRA DE PAPILOSCOPISTA PARA PERITO PAPILOSCOPIS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759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I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NO ASSENTAMENTO PA-RIO LARANJEIRAS, NO MUNICÍPIO DE LUIZI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I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MPLIAÇÃO DO PROGRAMA LUZ FRATERN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, NO MUNICÍPIO DE UMUARAMA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10-04T19:51:00Z</dcterms:modified>
  <cp:revision>714</cp:revision>
  <dc:subject/>
  <dc:title>1º SESSÃO LEGISLATIVA DA 17ª LEGISLATURA</dc:title>
</cp:coreProperties>
</file>