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3469308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S DISPOSITIVOS QUE ESPECIFICA, DA LEI COMPLEMENTAR Nº 161, DE 3 DE OUTUBRO DE 2013, QUE ALTERA A REMUNERAÇÃO DA CARREIRA DE PROCURADOR DO ESTADO  PARA A FORMA DE SUBSÍD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302/14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AUTORIA DO DEPUTADO </w:t>
      </w:r>
      <w:r>
        <w:rPr>
          <w:rFonts w:cs="Arial" w:ascii="Arial" w:hAnsi="Arial"/>
          <w:b/>
          <w:bCs/>
          <w:sz w:val="30"/>
          <w:szCs w:val="30"/>
          <w:shd w:fill="FFFFFF" w:val="clear"/>
        </w:rPr>
        <w:t>LUIZ CLAUDIO ROMANEL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DENOMINA DE CENTRO ESTADUAL DE EDUCAÇÃO PROFISSIONAL PROFESSORA MARIA LIDIA CESCATTO BOMTEMPO A ESCOLA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ERIMENTO DE COMISSÃO GERAL.</w:t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303/14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PODER EXECUTIVO – MENSAGEM Nº5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ESTABELECE A SEGUNDA DISTRIBUIÇÃO DE TEMPO, CONSIDERANDO OS ADICIONAIS POR TEMPO DE SERVIÇO, PARA OS INTEGRANTES DOS CARGOS DE AGENTE PROFISSIONAL, AGENTE DE EXECUÇÃO, AGENTE PENITENCIÁRIO, AGENTE DE AVIAÇÃO E AGENTE DE APOIO DO QUADRO PRÓPRIO DO PODER EXECUTIVO - QPPE, REGIDOS PELA LEI Nº 13.666, DE 05 DE JULHO DE 200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ERIMENTO DE COMISSÃO GERAL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3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0"/>
        </w:rPr>
        <w:t xml:space="preserve">AUTORIA DO 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0"/>
          <w:szCs w:val="30"/>
        </w:rPr>
        <w:t>– OFÍCIO Nº61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ALTERA OS VENCIMENTOS DE CARGO DOS GRUPOS OCUPACIONAIS BÁSICO, INTERMEDIÁRIO, SUPERIOR E AUXILIARES DA JUSTIÇA DOS QUADROS DE PESSOAL DO TRIBUNAL DE JUSTIÇA, CRIA FUNÇÕES COMISSIONADAS NO 1º GRAU DE JURISDIÇÃO E ESTABELEC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ERIMENTO DE COMISSÃO GERAL.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  <w:u w:val="single"/>
        </w:rPr>
      </w:pPr>
      <w:r>
        <w:rPr>
          <w:rFonts w:cs="Arial" w:ascii="Arial" w:hAnsi="Arial"/>
          <w:b/>
          <w:sz w:val="29"/>
          <w:szCs w:val="2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  <w:u w:val="single"/>
        </w:rPr>
      </w:pPr>
      <w:r>
        <w:rPr>
          <w:rFonts w:cs="Arial" w:ascii="Arial" w:hAnsi="Arial"/>
          <w:b/>
          <w:sz w:val="29"/>
          <w:szCs w:val="29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2ª DISCUSSÃO DO PROJETO DE LEI Nº308/14.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AUTORIA DO PODER EXECUTIVO – MENSAGEM Nº53/2014.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Cs/>
          <w:color w:val="000000"/>
          <w:sz w:val="29"/>
          <w:szCs w:val="29"/>
          <w:shd w:fill="FFFFFF" w:val="clear"/>
        </w:rPr>
        <w:t>DISPÕE SOBRE O PARCELAMENTO DE DÉBITOS TRIBUTÁRIOS DO IMPOSTO SOBRE OPERAÇÕES RELATIVAS À CIRCULAÇÃO DE MERCADORIAS E SOBRE PRESTAÇÕES DE SERVIÇOS DE TRANSPORTE INTERESTADUAL E INTERMUNICIPAL E DE COMUNICAÇÃO - ICMS E DO IMPOSTO SOBRE A PROPRIEDADE DE VEÍCULOS AUTOMOTORES - IPVA, INSCRITOS EM DÍVIDA ATIVA OU NÃO, DE EMPRESAS EM PROCESSO DE RECUPERAÇÃO JUDICIAL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REQUERIMENTO DE COMISSÃ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  <w:u w:val="single"/>
        </w:rPr>
      </w:pPr>
      <w:r>
        <w:rPr>
          <w:rFonts w:cs="Arial" w:ascii="Arial" w:hAnsi="Arial"/>
          <w:b/>
          <w:sz w:val="29"/>
          <w:szCs w:val="29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2ª DISCUSSÃO DO PROJETO DE LEI Nº309/14.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AUTORIA DO PODER EXECUTIVO – MENSAGEM Nº5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29"/>
          <w:szCs w:val="29"/>
          <w:shd w:fill="FFFFFF" w:val="clear"/>
        </w:rPr>
      </w:pPr>
      <w:r>
        <w:rPr>
          <w:rFonts w:cs="Arial" w:ascii="Arial" w:hAnsi="Arial"/>
          <w:bCs/>
          <w:color w:val="000000"/>
          <w:sz w:val="29"/>
          <w:szCs w:val="29"/>
          <w:shd w:fill="FFFFFF" w:val="clear"/>
        </w:rPr>
        <w:t>DÁ NOVA REDAÇÃO AO CAPUT DO ART DA LEI Nº 17.046, DE 11 DE JANEIRO DE 2012, QUE DISPÕE SOBRE NORMAS PARA LICITAÇÃO E CONTRATAÇÃO DE PARCERIAS PÚBLICO-PRIVADAS DO PARANÁ (PARANÁ PARCERIAS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29"/>
          <w:szCs w:val="29"/>
        </w:rPr>
        <w:t>PARECERES FAVORÁVEIS DA C.C.J. E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REQUERIMENTO DE COMISSÃO GERAL.</w:t>
      </w:r>
    </w:p>
    <w:p>
      <w:pPr>
        <w:pStyle w:val="Normal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  <w:u w:val="single"/>
        </w:rPr>
      </w:pPr>
      <w:r>
        <w:rPr>
          <w:rFonts w:cs="Arial" w:ascii="Arial" w:hAnsi="Arial"/>
          <w:b/>
          <w:sz w:val="29"/>
          <w:szCs w:val="29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2ª DISCUSSÃO DO PROJETO DE LEI Nº310/14.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AUTORIA DO PODER EXECUTIVO – MENSAGEM Nº5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29"/>
          <w:szCs w:val="29"/>
          <w:shd w:fill="FFFFFF" w:val="clear"/>
        </w:rPr>
      </w:pPr>
      <w:r>
        <w:rPr>
          <w:rFonts w:cs="Arial" w:ascii="Arial" w:hAnsi="Arial"/>
          <w:bCs/>
          <w:color w:val="000000"/>
          <w:sz w:val="29"/>
          <w:szCs w:val="29"/>
          <w:shd w:fill="FFFFFF" w:val="clear"/>
        </w:rPr>
        <w:t>DISPÕE SOBRE O QUADRO PRÓPRIO DOS SERVIDORES DA SECRETARIA DE ESTADO DA SAÚ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PARECERES FAVORÁVEIS DA COMISSÃO DE FINANÇAS E COMISSÃO DE SAÚDE PÚBLIC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REQUERIMENTO DE COMISSÃO GERAL.</w:t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SIMBOLOGIA E O VALOR DA FUNÇÃO DE SECRETÁRIO DE SESSÃO DE JULGAMENTO PREVISTOS NOS ANEXOS DA LEI ESTADUAL Nº 17.474, DE 02 DE JANEIRO DE 2013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FÍCIO Nº 347/2014 - CRIA UMA VARA JUDICIAL NO FORO REGIONAL DE ROLÂNDIA, DA COMARCA DA REGIÃO METROPOLITANA DE LONDRINA, DE ENTRÂNCIA FINAL, ALTERANDO A LEI ESTADUAL Nº 14.277, DE 30 DE DEZEMBRO DE 2003,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45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O INCISO II NO § 1º DO ARTIGO 4º DA LEI ESTADUAL Nº 16.023, DE 19 DE DEZEMBRO DE 2013, E CRIA UMA FUNÇÃO COMISSIONADA DE SUPERVISOR DE SECRETARIA NOS JUIZADOS ESPECIAIS DE ENTRÂNCIA FINAL COM CARGO DE SECRETÁRIO PROVI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10:00Z</dcterms:created>
  <dc:creator>EILLEEN/MARIO</dc:creator>
  <dc:description/>
  <cp:keywords/>
  <dc:language>en-US</dc:language>
  <cp:lastModifiedBy>KIKA</cp:lastModifiedBy>
  <cp:lastPrinted>2014-07-01T16:23:00Z</cp:lastPrinted>
  <dcterms:modified xsi:type="dcterms:W3CDTF">2014-07-01T22:36:00Z</dcterms:modified>
  <cp:revision>144</cp:revision>
  <dc:subject>PLENÁRIO</dc:subject>
  <dc:title>ordemEXT.doc</dc:title>
</cp:coreProperties>
</file>