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409233863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571244655" r:id="rId4"/>
        </w:object>
      </w:r>
      <w:r>
        <w:rPr>
          <w:b/>
          <w:color w:val="000000"/>
          <w:sz w:val="32"/>
        </w:rPr>
        <w:t>1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22 DE DEZEMBR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96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05 DE SETEMBR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ARTA – FEIRA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463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S DEPUTADOS NELSON JUSTUS E RUI HAR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ISPÕE SOBRE A OUTORGA DE HONRARIA A PROFESSORES, QUANDO DA APOSENTADORIA E DÁ OUTRAS PROVIDÊNCI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477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BANCADA DO PT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ISPÕE SOBRE OS FAXINAIS E O PROCESSO DE RECONHECIMENTO DOS FAXINALENSES NO ESTADO DO PARANÁ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571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PROFESSOR LUIZÃ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O CENTRO DE EDUCAÇÃO INFANTIL SÃO JOSÉ, COM SEDE E FORO NA CIDADE DE LONDRINA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588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LTON WELTER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O CENTRO SOCIAL BETESDA, COM SEDE E FORO NO MUNICÍPIO DE CURITIB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PRECIAR NESTE TURNO EMENDA DA C.C.J. APROVADA EM SEGUNDA DISCUSSÃ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188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PROFESSOR LUIZÃ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ESTADUAL, A ASSOCIAÇÃO CASA CAMINHO DA ALEGRIA, COM SEDE E FORO NA CIDADE DE LONDRINA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288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NISHIMOR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NCEDE O TÍTULO DE CIDADÃO HONORÁRIO DO ESTADO DO PARANÁ AO SENHOR JOAQUIM ROMERO FONTE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512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27/07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O CAPITAL SOCIAL AUTORIZADO DA AGÊNCIA DE FOMENTO DO PARANÁ S/A, CRIADA PELA LEI Nº 11.741, DE 19 DE JUNHO DE 1997, SERÁ NO VALOR DE ATÉ R$ 2.000.000.000,00 (DOIS BILHÕES DE REAIS)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F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 REGIME DE URGÊNCIA.</w:t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583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MARCELO RANGEL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FICA INSTITUÍDA NO CALENDÁRIO OFICIAL DO ESTADO DO PARANÁ, A “SEMANA DE CONSCIENTIZAÇÃO DE DOAÇÃO DE MEDULA ÓSSEA”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591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LEITON KIELSE CRISÓSTOM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 PÚBLICA ESTADUAL “NÚCLEO APOIO À CRIANÇA EXCEPCIONAL DE CURITIBA – NACEC”, COM SEDE E FORO NO MUNICÍPIO DE CURITIB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RESOLUÇÃO Nº 021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NISHIMOR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RIA A FRENTE PARLAMENTAR BRASIL/JAPÃO DO ESTADO DO PARANÁ E DÁ OUTRAS PROVIDÊNCI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538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30/07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UTORIZA O PODER EXECUTIVO A DOAR AO MUNICÍPIO DE  FORMOSA DO OESTE ÁREA CONFORME ESPECIFIC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PARECER FAVORÁVEL DA C.C.J.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EM REGIME DE URGÊNCI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589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LTON WELTER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O INSTITUTO PARANAENSE DA JUVENTUDE – IPJ, COM SEDE E FORO NO MUNICÍPIO DE CURITIB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PARECER FAVORÁVEL DA C.C.J.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sectPr>
      <w:type w:val="nextPage"/>
      <w:pgSz w:w="12240" w:h="18144"/>
      <w:pgMar w:left="1985" w:right="1418" w:gutter="0" w:header="0" w:top="2552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12:49:00Z</dcterms:created>
  <dc:creator>ASSEMBLEIA LEGISLATIVA</dc:creator>
  <dc:description/>
  <dc:language>en-US</dc:language>
  <cp:lastModifiedBy>ASSEMBLEIA LEGISLATIVA</cp:lastModifiedBy>
  <dcterms:modified xsi:type="dcterms:W3CDTF">2007-09-05T12:51:00Z</dcterms:modified>
  <cp:revision>4</cp:revision>
  <dc:subject/>
  <dc:title>1º SESSÃO LEGISLATIVA DA 16ª LEGISLATURA</dc:title>
</cp:coreProperties>
</file>