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7156363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5910298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7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MORADORES DAS VILAS TUPINAMBÁ, VILA MARIA, VILA JARDIM, JARDIM HIGIENÓPOLIS, JARDIM CAPANEMA E JARDIM HERMÍNIA COM SEDE NO MUNICÍPIO DE GURAPUAV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JUSTIÇA – OFÍCIO Nº 107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AS DELIMITAÇÕES DAS CIRCUNSCRIÇÕES DOS 1º E 2º SERVIÇOS DE REGISTRO DE IMÓVEIS DA COMARCA DE PATO BRANC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APNEFRG – ASSOCIAÇÃO DOS PORTADORES DE NECESSIDADES ESPECIAIS DE FAZENDA RIO GRANDE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AGENTES DA PAZ – AGEPAZ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MADALENA SOFI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A LEI Nº 14.190, DE 20 DE NOVEMBRO DE 2003, QUE DECLAROU DE UTILIDADE PÚBLICA A “ASSOCIAÇÃO COMERCIAL, INDUSTRIAL, AGROPECUÁRIA DE PROFISSIONAIS LIBERAIS E PESSOAS FÍSICAS DEDICADAS À ATIVIDADE EMPRESARIA DE NOVA ESPERANÇA E REGIÃO-ACINE”, COM SEDE E FORO NO MUNICÍPIO DE BOA ESPERANÇ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02T12:28:00Z</dcterms:modified>
  <cp:revision>6</cp:revision>
  <dc:subject/>
  <dc:title>1º SESSÃO LEGISLATIVA DA 16ª LEGISLATURA</dc:title>
</cp:coreProperties>
</file>