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923836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ORMA O ESCRITÓRIO DE REPRESENTAÇÃO DO GOVERNO EM ÓRGÃO DE ASSESSORAMENTO SUBORDINADO AO GOVERNO DO ESTAD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 (TRABALHADORES COM CURSO DE QUALIFICAÇÃO NA ÁREA DE LIMPEZ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APROVADO NA SESSÃO 03/05, PROTOCOLO Nº 2608, DA BANCADA DO PARTIDO DOS TRABALHADORES PEDINDO A RETIRADA DA EMENDA PROPOST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ESTABELECE NORMAS DE PARCERIA ENTRE O PODER PÚBLICO E O SETOR PRIVADO PARA INSTALAÇÃO, RETIRADA, TRANSPORTE, RECICLAGEM E DESTINAÇÃO ADEQUADA DE BITUCAS DE CIGARR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“PROGRAMA BOMBEIRO MIRIM”, NAS DIVERSAS UNIDADES DO CORPO DE BOMBEIROS DA POLÍCIA MILITAR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DEFESA DOS DIREITOS DA CRIANÇA, DO ADOLESCENTE E DO IDOSO, COMISSÃO DE DIREITOS HUMANOS E DA CIDADANIA E COMISSÃO DE SEGURANÇA PÚBLIC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PROVOPAR TIJUCAS DO SUL, COM SEDE NO MUNICÍPIO DE TIJUCAS DO SUL E FORO NO MUNICÍPIO DE SÃO JOSÉ DOS PINH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A UNIÃO DAS VILAS JANGADA, VILA NOGUEIRA E VILA DO REINO, COM SEDE NO MUNICÍPIO DE IMBAÚ E FORO NO MUNICÍPIO DE TELÊMACO BOR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YOGA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O BAIRRO REGINA VITÓRIA, COM SEDE E FORO NO MUNICÍPIO DE PALM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FIXAÇÃO DE MAPAS DE LOCALIZAÇÃO DO ESTADO DO PARANÁ EM POSTOS DE COMBUSTÍVEIS NAS ESTRADAS PARANAENSES, VISANDO FACILITAR A LOCOMOÇÃO DOS TURISTAS, PROFISSIONAIS DIVERSOS E POPU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, COMISSÃO DE OBRAS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FUNCIONÁRIOS DA ESCOLA MUNICIPAL ILHA DO SABER, EDUCAÇÃO INFANTIL E ENSINO FUNDAMENTAL, NA MODALIDADE EDUCAÇÃO ESPECIAL, DORAVANTE DENOMINADA “APF ILHA DO SABER", COM SEDE NO MUNICÍPIO DE PONTAL DO PARANÁ E FORO NA COMARCA DE MATINH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CAMINHÃO ESPECIAL PARA O PROGRAMA ADOLESCENTE SAUDÁV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2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VIATURA PARA ATENDER À POPULAÇÃO D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MURO EM ALVENARIA NA APAE DO MUNICÍPIO DE TIBAG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ASSARELA JUNTO À PONTE DO ADÃO, SITUADA SOBRE O RIO JAGUARIAÍVA, N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ESTRADA QUE LIGA O MUNICÍPIO DE PRUDENTÓPOLIS E O DISTRITO DE TEREZA CRIS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AMBULÂNCIA PARA O CORPO DE BOMBEIROS DO MUNICÍPIO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O CURSO DE ARQUITETURA E URBANISMO NA UNIVERSIDADE ESTADUAL DE MARINGÁ – CAMPUS REGIONAL DE CIANORTE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22T21:46:00Z</dcterms:modified>
  <cp:revision>525</cp:revision>
  <dc:subject/>
  <dc:title>1º SESSÃO LEGISLATIVA DA 17ª LEGISLATURA</dc:title>
</cp:coreProperties>
</file>