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0590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03967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/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5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ESTADUAL DE HABITAÇÃO DE INTERESSE SOCIAL – SEHIS; INSTITUI O CONSELHO ESTADUAL DE HABITAÇÃO DE INTERESSE SOCIAL; CRIA O FUNDO ESTADUAL DE HABITAÇÃO REGULARIZAÇÃO FUNDIÁRIA DE INTERESSE SOCIA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CONCESSIONÁRIAS DE ESTRADAS E RODAGEM A CONSTRUÍREM BANHEIROS (MASCULINO E FEMININO) PARA OS USUÁRIOS DA VIA PEDAGI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INCISO I, DO ART. 2º DO REGIMENTO DA ASSEMBLÉIA LEGISLATIVA DO ESTADO DO PARANÁ. NESTE TURNO DISCUSSÃO PARA APRESENTAÇÃO DE EMEN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 DA LEI Nº 15121, DE 16 DE MAIO DE 2006. (IMÓVEL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A ESTRADA INTERMUNICIPAL QUE LIGA A SEDE DO MUNICÍPIO DE RAMILÂNDIA À PR-495, NO MUNICÍPIO DE SANTA HELE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O FORNECIMENTO E A INSTALAÇÃO DE EQUIPAMENTO DE INFORMÁTICA E DE LABORATÓRIO PARA O COLÉGIO ESTADUAL PROFESSORA ROSELI PIOTTO ROEHRIG DA CIDADE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ONSTRUÇÃO E A PAVIMENTAÇÃO DO “CONTORNO LESTE” NA CIDADE DE CAMB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 CRIAÇÃO DA REGIÃO METROPOLITANA DE CASCAV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54:00Z</dcterms:created>
  <dc:creator>DIRETORIA DE ASSISTÊNCIA AO PLENÁRIO</dc:creator>
  <dc:description/>
  <cp:keywords/>
  <dc:language>en-US</dc:language>
  <cp:lastModifiedBy>alep</cp:lastModifiedBy>
  <cp:lastPrinted>2007-03-27T14:06:00Z</cp:lastPrinted>
  <dcterms:modified xsi:type="dcterms:W3CDTF">2007-03-28T15:00:00Z</dcterms:modified>
  <cp:revision>4</cp:revision>
  <dc:subject/>
  <dc:title>ASSEMBLÉIA LEGISLATIVA DO ESTADO DO PARANÁ</dc:title>
</cp:coreProperties>
</file>