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0101873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JUNHO DE 2015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15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ÇÃO DO DIA DE LUTA DA POPULAÇÃO EM SITUAÇÃO DE RUA, A SER CELEBRADO DIA 19 DE AGOST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364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ALTERAÇÃO DO OBJETO CONSTANTE NO ANEXO XI DO PLANO DE APLICAÇÃO DA LEI Nº 18.409 DE 29 DE DEZEMBRO DE 20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rPr/>
      </w:pPr>
      <w:r>
        <w:rPr>
          <w:rFonts w:cs="Arial" w:ascii="Arial" w:hAnsi="Arial"/>
          <w:b/>
          <w:color w:val="000000"/>
          <w:sz w:val="32"/>
          <w:szCs w:val="32"/>
        </w:rPr>
        <w:t>3ª DISCUSSÃO DO PROJETO DE LEI Nº 3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 NO ESTADO DO PARANÁ A SEMANA DE VALORIZAÇÃO DAS PESSOAS PORTADORAS DE CÂNCER (NEOPLASIA MALIGNA), A SER CELEBRADA ANUALMENTE NA SEMANA QUE INCLUI O DIA 27 DE NOVEMBRO – DIA NACIONAL DE COMBATE AO CÂNCER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SAÚ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SUBSTITUTIVO GERAL 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7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DE CONSCIENTIZAÇÃO, PREVENÇÃO E COMBATE A DIABETES, A SER REALIZADO NA SEMANA DE 09 A 18 DE NOV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SAÚ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9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BENEFICENTE SÃO FRANCISCO DE ASSIS, COM SEDE E FORO NO MUNICÍPIO DE UMUARA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ÇÃO DA PRESTAÇÃO DE CONTAS DAS DESPESAS DOS SENHORES DEPUTADOS REFERENTE AO MÊS DE ABRIL DE 2015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9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IO NUN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RODOVIA PREFEITO GENTIL SCALCO O TRECHO DA PR 496 ENTRE OS MUNÍCIPIOS DE PÉROLA E ALTÔNIA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4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2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CASTR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21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6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DATA BASE PARA A REVISÃO GERAL E ESTABELECE PARA OS ANOS QUE ESPECIFICA, O ÍNDICE DE REVISÃO GERAL DAS TABELAS DE VENCIMENTO BÁSICO OU DE SUBSÍDIOS DAS CARREIRAS ESTATUTÁRIAS CIVIS E MILITAR DO PODER EXECUTIVO DO ESTADO DO PARANÁ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 NA FORMA DO SUBSTITUTIVO GERAL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6-09T21:28:00Z</dcterms:modified>
  <cp:revision>1478</cp:revision>
  <dc:subject/>
  <dc:title>1º SESSÃO LEGISLATIVA DA 17ª LEGISLATURA</dc:title>
</cp:coreProperties>
</file>