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734685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7203282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AGOST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08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PROFESSOR LEMO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DENOMINAÇÃO DO COLÉGIO ESTADUAL JARDIM NOVA ITÁLIA – ENSINO FUNDAMENTAL E MÉDIO PARA COLÉGIO ESTADUAL PADRE PEDRO CANÍSIO HENZ – ENSINO FUNDAMENTAL E MÉD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29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MARCELO RANGEL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SEMANA ESTADUAL DE VALORIZAÇÃO DA PESSOA COM DEFICIÊNCIA, A SER CELEBRADA, ANUALMENTE, COM INÍCIO NO DIA 03 DE DEZEMBRO, DIA INTERNACIONAL DAS PESSOAS COM DEFICIÊNC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22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Y LEPREVOST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O PARÁGRAFO TERCEIRO NO ARTIGO 1º DA LEI ESTADUAL Nº 11.182, DE 23 DE OUTUBRO DE 1995.(PAGAMENTO DE MEIO INGRESSO AOS ESTUDANTES...)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E C.D.H.C.D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3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PROFESSOR LEMO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ÁRITAS ARQUIDIOCESANA DE CASCAVEL.</w:t>
      </w:r>
    </w:p>
    <w:p>
      <w:pPr>
        <w:pStyle w:val="Normal"/>
        <w:ind w:right="180" w:hanging="0"/>
        <w:jc w:val="both"/>
        <w:rPr>
          <w:bCs/>
          <w:color w:val="00000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34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, MESTRES E FUNCIONÁRIOS, (APMF)” DA ESCOLA ESTADUAL INDÍGENA VERA TUPÃ, DA CIDADE DE CHOPINZINHO – P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00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.05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ACRESCE PARÁGRAFO ÚNICO E ALTERA O ARTIGO 36 DA LEI ESTADUAL Nº 14.277, DE 30 DE DEZEMBRO DE 2003 – CÓDIGO DE ORGANIZAÇÃO E DIVISÃO JUDICIÁRIAS.</w:t>
      </w:r>
    </w:p>
    <w:p>
      <w:pPr>
        <w:pStyle w:val="Normal"/>
        <w:ind w:right="180" w:hanging="0"/>
        <w:jc w:val="both"/>
        <w:rPr>
          <w:bCs/>
          <w:color w:val="00000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28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ECLARA DE UTILIDADE PÚBLICA O LAR DOS IDOSOS SANTA RITA DE CÁSSIO, COM SEDE E FORO NO MUNICÍPIO E COMARCA DE BARBOSA FERRAZ.</w:t>
      </w:r>
    </w:p>
    <w:p>
      <w:pPr>
        <w:pStyle w:val="Normal"/>
        <w:ind w:right="180" w:hanging="0"/>
        <w:jc w:val="both"/>
        <w:rPr>
          <w:bCs/>
          <w:color w:val="00000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35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ECLARA DE UTILIDADE PÚBLICA A “AMIM – ASSOCIAÇÃO DA MELHOR IDADE DE MANDAGUARI”, COM SEDE E FORO NO MUNICÍPIO DE MANDAGUARI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8-10T13:00:00Z</dcterms:modified>
  <cp:revision>51</cp:revision>
  <dc:subject/>
  <dc:title>1º SESSÃO LEGISLATIVA DA 16ª LEGISLATURA</dc:title>
</cp:coreProperties>
</file>