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9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78851675" r:id="rId2"/>
        </w:objec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465728128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6 DE MARÇ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17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TRATA DA IMPLANTAÇÃO DE TARIFA JUSTA PARA O FORNECIMENTO DE ÁGUA N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I.C.T.M E C.D.D.M.C.A.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68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TRIBUNAL DE JUSTIÇA – OFÍCIO Nº 600/2007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LTERA DISPOSITIVOS DA LEI ESTADUAL Nº 14.277, DE 30 DE DEZEMBRO DE 2003 – CÓDIGO DE ORGANIZAÇÃO E DIVISÃO JUDICIÁRIAS DO ESTADO DO PARANÁ, COM EXTINÇÃO DE SERVIÇOS DISTRITAI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04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EINHOLD STEPHANES JUNIOR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A PROIBIÇÃO DA PRESTAÇÃO DE SERVIÇOS DE VIGILÂNCIA DE CÃES DE GUARDA COM FINS LUCRATIVOS EM TODO 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S.P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szCs w:val="20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45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UTORIZA O PODER EXECUTIVO A IMPLEMENTAR O PROGRAMA DE PREVENÇÃO E TRATAMENTO DA ANOREXIA, BULIMIA E TRANSTORNOS ALIMENTARES DO ESTADO DO PARANÁ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PARECERES FAVORÁVEIS DA C.C.J. E C.S.P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2:44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3-16T12:23:00Z</dcterms:modified>
  <cp:revision>13</cp:revision>
  <dc:subject/>
  <dc:title>1º SESSÃO LEGISLATIVA DA 16ª LEGISLATURA</dc:title>
</cp:coreProperties>
</file>