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022897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202813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3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 MAI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6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JUSTA NO ORÇAMENTO DO ESTADO, O VALOR DE R$ 800.000,00 (OITOCENTOS MIL REAIS) DA SECRETARIA DE ESTADO DA AGRICULTURA E DO ABASTECIMENTO, QUE SERÃO UTILIZADOS NA CONSTRUÇÃO DE UNIDADES MUNICIPAIS DO EMATER. (IBIPORÃ, JANDAIA DO SUL, MARQUINHO, RAMILÂNDIA, SÃO JOSÉ DAS PALMEIRAS, TAMARANA E TRÊS BARRAS DO PARANÁ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6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O EFETIVO DA POLÍCIA MILITAR DO ESTADO DO PARANÁ, EM 20.767 MILITARES ESTADU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4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0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CESSÃO DE USO DO IMÓVEL SITUADO NO MUNICÍPIO DE QUATIGUÁ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8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ANDRES KASPER, COM SEDE E FORO NA CIDADE DE CAMPINA GRANDE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5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O IMÓVEL QUE ESPECIFICA AO MUNICÍPIO DE GOIOERÊ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1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PERMUTA DO IMÓVEL SITUADO NO MUNICÍPIO DE JAGUAPITÃ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0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CESSÃO DE USO AO MUNICÍPIO DE NOVA LONDRINA DE IMÓVEL URBANO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0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1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EFETUAR A REVERSÃO AO MUNICÍPIO DE IRATI, DO IMÓVEL LOCALIZADO NA VILA SÃO JOÃO, SITUADO NO MUNICÍPIO DE IRATI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0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4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, NO ÂMBITO DO ESTADO DO PARANÁ, O PISO SALARIAL, DE QUE TRATA O INCISO V, DO ART. 7º DA MAGNA CARTA DA REPÚBL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4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9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REVERSÃO, AO MUNICÍPIO DE CONSELHEIRO MAIRINCK, DO IMÓVEL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8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COMERCIALIZAÇÃO DA AGRICULTURA FAMILIAR DE MARMELEIRO, COM SEDE E FORO NO MUNICÍPIO DE MARMELEI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48:00Z</dcterms:created>
  <dc:creator>DIRETORIA DE ASSISTÊNCIA AO PLENÁRIO</dc:creator>
  <dc:description/>
  <dc:language>en-US</dc:language>
  <cp:lastModifiedBy>Ordem do Dia </cp:lastModifiedBy>
  <cp:lastPrinted>2006-05-01T17:32:00Z</cp:lastPrinted>
  <dcterms:modified xsi:type="dcterms:W3CDTF">2006-05-03T12:50:00Z</dcterms:modified>
  <cp:revision>3</cp:revision>
  <dc:subject/>
  <dc:title>ASSEMBLÉIA LEGISLATIVA DO ESTADO DO PARANÁ</dc:title>
</cp:coreProperties>
</file>