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18407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IMACULADA CONCEIÇÃO O TREVO LOCALIZADO NA PR-218, NO MUNICÍPIO DE PARANAVAÍ - DISTRITO DE GRACIO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55, DE 27 DE DEZEMBRO DE 1976 QUE DECLAROU ENTIDADE DE UTILIDADE PÚBLICA, DEVIDO ALTERAÇÃO NO NOME DA ENTIDAD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NÁLISE DE MUDANÇAS NO REGIMENTO INTERNO DA ASSEMBLEIA LEGISLATIVA DO ESTADO DO PARANÁ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49, DE 3 DE AGOST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EGON PUDELL A RODOVIA PR-585, QUE COMPREENDE OS MUNICÍPIOS DE TOLEDO - SÃO PEDRO DO IGUAÇU - VERA CRUZ DO 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4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505, DE 21 DE MAI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6, DE 14 DE JUNHO DE 199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DEPUTADOS JONAS GUIMARÃES, ELTON WELTER, MAURO MORAES, ADELINO RIBEIRO E PARANHOS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DE FISCALIZAÇÃO DOS LEITOS DO SUS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16T19:54:00Z</dcterms:modified>
  <cp:revision>1258</cp:revision>
  <dc:subject/>
  <dc:title>1º SESSÃO LEGISLATIVA DA 17ª LEGISLATURA</dc:title>
</cp:coreProperties>
</file>