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4587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67900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ÊNIX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RTESÕES DE QUARTO CENTENÁRIO, COM SEDE E FORO EM QUARTO CENT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 – APAE, DE BELA VISTA DA CAROBA, COM SEDE E FORO NO MUNICÍPIO DE BELA VISTA DA CARO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4.223/2003. (UTILIDADE PÚBLIC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PARA O RESGATE A VIDA ESPERANÇA – CEPES, COM SEDE E FOR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CELITO CANTO, MARCELO RANGEL, PÉRICLES DE MELLO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MARCELO AUGUSTO BARBUR, O HOSPITAL REGIONAL DE PONTA GROSS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PARECERES FAVORÁVEIS DA C.C.J. E C.O.P.T.E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PARÁGRAFO 2º DO ARTIGO 1º DA LEI Nº 15.469 DE 30/03/07, AUTORIZANDO OS MUNICÍPIOS QUE RECEBERAM DOAÇÕES DE IMÓVEIS DE PROPRIEDADE DO ESTADO A UTILIZAREM OS MESMOS CONFORME NECESSIDADE D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20"/>
        </w:rPr>
        <w:t xml:space="preserve">COM SUBSTITUTIVO GERAL DA </w:t>
      </w:r>
      <w:r>
        <w:rPr>
          <w:color w:val="000000"/>
          <w:sz w:val="32"/>
        </w:rPr>
        <w:t>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EIRA, RIBAS CARLI FILHO E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COMPROMISSO SOCIAL DE PRESTAÇÃO DE SERVIÇOS À COMUNIDADE POR ALUNOS DOS CURSOS DE GRADUAÇÃO DAS UNIVERSIDADES PÚBLICAS ESTADU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F. E C.E.C.E. 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COM EMENDA DA C.F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20 DE JUNHO COMO O DIA DA SUPERAÇÃO DO ANALFABETISMO N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 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ÍCIO Nº 12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 QUE ESPECIFICA, NA ESTRUTURA DO QUADRO DE PESSOAL DO TRIBUNAL DE CONTAS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CANCELAMENTO DE SERVIÇOS PRESTADOS DE FORMA CONTÍN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Ordem do Dia </cp:lastModifiedBy>
  <cp:lastPrinted>2007-07-25T14:40:00Z</cp:lastPrinted>
  <dcterms:modified xsi:type="dcterms:W3CDTF">2007-08-20T13:32:00Z</dcterms:modified>
  <cp:revision>12</cp:revision>
  <dc:subject/>
  <dc:title>ASSEMBLÉIA LEGISLATIVA DO ESTADO DO PARANÁ</dc:title>
</cp:coreProperties>
</file>