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25305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4123298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ASCAVE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DOAR, AO MUNICÍPIO DE FIGUEIRA OS LOTES CONFORME ESPECIFIC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MATELÂNDI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 IMÓVEL N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DO AMA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CENTRO DE ORIENTAÇÃO E REINTEGRAÇÃO AO DEPENDENTE DE ÁLCOOL – CORDEAL, COM SEDE E FORO NO MUNICÍPIO DE FOZ DO IGUAÇU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9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OBJETIVA AUTORIZAR O PODER EXECUTIVO A EFETUAR DOAÇÃO DE  IMÓVEL AO MUNICÍPIO DE LUNARDELLI.</w:t>
      </w:r>
      <w:r>
        <w:rPr>
          <w:color w:val="000000"/>
          <w:sz w:val="32"/>
        </w:rPr>
        <w:t xml:space="preserve">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 INSTITUTO SÃO FRANCISCO DE RESPONSABILIDADE SÓCIO-AMBIENTAL E DESENVOLVIMENTO HUMANO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 À PROPOSTA SUBSTITUTIVA DO TRIBUNAL DE JUSTIÇA, AO PROJETO DE LEI Nº 247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GA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CAFES PARANÁ – UNIÃO DAS COOPERATIVAS DA AGRICULTURA FAMILIAR E ECONOMIA SOLIDÁRIA DO PARANÁ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 IMÓVEL AO MUNICÍPIO DE ITAÚNA DO S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22T12:30:00Z</dcterms:modified>
  <cp:revision>34</cp:revision>
  <dc:subject/>
  <dc:title>1º SESSÃO LEGISLATIVA DA 16ª LEGISLATURA</dc:title>
</cp:coreProperties>
</file>