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3118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12424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XTINGUE A ENTIDADE AUTÁRQUICA SERVIÇO DE LOTERIA DO ESTADO DO PARANÁ – SERLOPAR, VINCULADA A CASA CIVIL. (EXTINGUE E REMANEJA CARGOS EM COMISSÃO À CASA CIVIL)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  <w:vertAlign w:val="subscript"/>
        </w:rPr>
      </w:pPr>
      <w:r>
        <w:rPr>
          <w:color w:val="000000"/>
          <w:sz w:val="32"/>
        </w:rPr>
        <w:t xml:space="preserve">SUPRIMI O § 3º DO ART. 9º E DÁ NOVA REDAÇÃO AO ART. 13 DA LEI Nº 12.398, DE 30 DE DEZEMBRO DE 1998 (PARANAPREVIDÊNCIA), CONFORME ESPECIFICA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SISTEMA DE CONTROLE INTERNO DO PODER EXECUTIVO ESTADUAL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11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 Nº 01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VISA ESTABELECER ÍNDICES E CRITÉRIOS PARA REAJUSTAR OS VENCIMENTOS DAS CARREIRAS ESTATUTÁRIAS DO PODER EXECUTIVO DO ESTADO DO PARANÁ, CUMPRINDO O INCISO X DO ARTIGO 27 DA CONSTITUIÇÃO ESTADUAL EM RELAÇÃO À REVISÃO GERAL ANU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PRECEITOS DA ACESSIBILIDADE NAS CONSTRUÇÕES, AMPLIAÇÕES, REFORMAS OU ADEQUAÇÕES DE EDIFÍCIOS PÚBLICO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, C.O.P.T.C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FAMILIAR RURAL – ACFR, COM SEDE NA COMUNIDADE DE BELA UNIÃO, MUNICÍPIO DE ENÉAS MARQUES E FORO NO MUNICÍPIO DE FRANCISCO BELT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IGLESIA BELÉN PENTESCOSTAL LIBRE DEL PARAGUAY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ENTIDADE “VIDA PROMOÇÃO SOCIAL”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16:00Z</dcterms:created>
  <dc:creator>DIRETORIA DE ASSISTÊNCIA AO PLENÁRIO</dc:creator>
  <dc:description/>
  <dc:language>en-US</dc:language>
  <cp:lastModifiedBy>ASSEMBLEIA LEGISLATIVA</cp:lastModifiedBy>
  <cp:lastPrinted>2007-05-14T16:42:00Z</cp:lastPrinted>
  <dcterms:modified xsi:type="dcterms:W3CDTF">2007-05-16T13:16:00Z</dcterms:modified>
  <cp:revision>2</cp:revision>
  <dc:subject/>
  <dc:title>ASSEMBLÉIA LEGISLATIVA DO ESTADO DO PARANÁ</dc:title>
</cp:coreProperties>
</file>