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79786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4942343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5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CLUSÃO DOS DADOS SANGÜÍNEOS NA CARTEIRA DE IDENTIDADE EMITIDA PELO ÓRGÃO DE IDENTIFICAÇÃO DO ESTADO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RODRIGO COSTA DA ROCHA LOURES.</w:t>
      </w:r>
    </w:p>
    <w:p>
      <w:pPr>
        <w:pStyle w:val="Normal"/>
        <w:ind w:right="180" w:hanging="0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2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NCAMINHA A PRESTAÇÃO DE CONTAS DA VERBA DE RESSARCIMENTO DOS SENHORES DEPUTADOS, REFERENTE AO MÊS DE JANEIRO DE 2008, CONFORME RESOLUÇÃO Nº 003/2004 DE 15 DE MARÇO DE 2004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6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S MUNICÍPIOS, IMÓVEIS DE PROPRIEDADE DO ESTADO DO PARANÁ, CEDIDOS SOB A ÉGIDE DA LEI Nº 10.429/1993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OHAMED HAMZÉ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, AO SR. ALCEU ÂNTIMO VEZOZZ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2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FETUAR CESSÃO DE USO, AO MUNICÍPIO DE JANDAIA DO SUL, DE PARTE DE IMÓVEL SITUADO NAQUELE  MUNICÍPI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0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PROCEDER A DOAÇÃO DE IMÓVEIS SITUADOS NO MUNICÍPIO DE JANIÓPOLI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32:00Z</dcterms:created>
  <dc:creator>ASSEMBLEIA LEGISLATIVA</dc:creator>
  <dc:description/>
  <dc:language>en-US</dc:language>
  <cp:lastModifiedBy>Ordem do Dia </cp:lastModifiedBy>
  <cp:lastPrinted>2007-11-06T10:11:00Z</cp:lastPrinted>
  <dcterms:modified xsi:type="dcterms:W3CDTF">2008-02-19T13:32:00Z</dcterms:modified>
  <cp:revision>3</cp:revision>
  <dc:subject/>
  <dc:title>1º SESSÃO LEGISLATIVA DA 16ª LEGISLATURA</dc:title>
</cp:coreProperties>
</file>