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56928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JUL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TECIPADA PARA TERÇA-FEIRA DIA 15 DE JULHO DE 2014 REQUERIMENTO APROVADO EM SESSÃO PLENÁRIA PROTOCOLO Nº 3773 - DAP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15T21:53:00Z</dcterms:modified>
  <cp:revision>1309</cp:revision>
  <dc:subject/>
  <dc:title>1º SESSÃO LEGISLATIVA DA 17ª LEGISLATURA</dc:title>
</cp:coreProperties>
</file>