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18179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39125816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O INGRESSO DO ESTADO DO PARANÁ, NO CONSÓRCIO INTERMUNICIPAL PARA GESTÃO DOS RESÍDUOS SÓLIDOS URBANO - SEDU/COMEC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, C.F., C.A.M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, COM PARECER FAVORÁVEL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7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CARGOS, COM LOTAÇÃO NA SECRETARIA DE ESTADO DA JUSTIÇA E DA CIDADANIA SEJU, 10 CARGOS DE VICE-DIRETOR DE UNIDADE PENAL, SÍMBOLO 1-C E 10 CARGOS DE CHEFE DE SEGURANÇA DE UNIDADE PENAL, SÍMBOLO 2-C, TODOS DE PROVIMENTO EM COMISSÃO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5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RIAR O FUNDO ROTATIVO DO DEPARTAMENTO ESTADUAL DE TRANSITO DO PARANÁ – DETRAN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MAURO MORAES, DR. BATISTA, CLEITON KIELSE, EDGAR BUENO E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SENTA MOTOCICLETAS E SIMILARES DO PAGAMENTO DE PEDÁGIO, NA FORMA QUE MENCIO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CÂNDIDO FURTADO MAIA NE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O PODER EXECUTIVO AUTORIZADO A ESTADUALIZAR A ESTRADA MUNICIPAL QUE LIGA A PR-092 KM 299 + 650 A SEDE DO MUNICÍPIO DE QUATIGU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DIA DO TRABALHADOR DA ÁREA DE RECICLAGEM E SUCATAS DO ESTADO DO PARANÁ”, QUE SERÁ COMEMORADO ANUALMENTE NO DIA 10 DE JULH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22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1-13T12:22:00Z</dcterms:modified>
  <cp:revision>2</cp:revision>
  <dc:subject/>
  <dc:title>1º SESSÃO LEGISLATIVA DA 16ª LEGISLATURA</dc:title>
</cp:coreProperties>
</file>