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6235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134390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DEFICIENTES FÍSICOS DE ARAUCÁRIA – ADEFAR”, COM SEDE E FORO NO MUNICÍPIO DE ARAUCÁR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0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RROGA O PRAZO DE RECEBIMENTO DE REQUERIMENTO DISPOSTO NA LEI Nº 11.255, DE 21 DE DEZEMBRO DE 1995, ALTERADA PELAS LEIS Nº 13.570 E 14.552, QUE TRATA DE INDENIZAÇÃO ÀS PESSOAS DETIDAS SOB ACUSAÇÃO DE TEREM PARTICIPADO DE ATIVIDADES POLÍTIC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FEPAR - ASSOCIAÇÃO DOS FERROVIÁRIOS DE PARANAGUÁ, COM SEDE E FORO NO MUNICÍPIO DE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À INFÂNCIA – APMI, COM SEDE E FORO NO MUNICÍPIO DE CORONEL DOMINGOS SO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GULAMENTAÇÃO NA COMPRA E VENDA DE PEÇAS USADAS PELAS AUTO-PEÇAS, “DESMANCHES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, A ASSOCIAÇÃO DOS COLETORES E SELECIONADORES DE RESÍDUOS SÓLIDOS DE MATINHOS – ANCRESMAT, DO MUNICÍPIO DE MATINH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GUARAPUAVANA DE APOIO AO TOXICÔMANO E ALCOÓLATRA, COM SEDE E FORO NO MUNICÍPIO DE GUARAPUA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ÁDIO COMUNITÁRIA ANAWIM, LOCALIZADA NA RUA PERNAMBUCO, 111, CENTRO, COM SEDE E FORO NO MUNICÍPIO DE FRANCISCO BELT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COM SEDE NO MUNICÍPIO DE ITAGUAGÉ E FORO NO MUNICÍPIO DE COLOR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TRANSFORMAR A EMPRESA PARANAENSE DE ASSISTÊNCIA TÉCNICA E EXTENSÃO RURAL – EMATER, EM AUTARQUIA, SOB A DENOMINAÇÃO DE INSTITUTO PARANAENSE DE ASSISTÊNCIA TÉCNICA E EXTENSÃO RURAL – EMA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ROMOÇÃO DA SAÚDE DO SUDOESTE DO PARANÁ”, COM SEDE E FORO NO MUNICÍPIO DE CHOPIN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MASSOTERAPEUTAS DO BRASIL – MASSAGISTAS”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NTÔNIO E MARCOS CAVANIS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, MANTENEDORA DA ESCOLA DE EDUCAÇÃO ESPECIAL DE APUCARANA, COM SEDE E FORO NO MUNICÍPIO DE APUCARA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11:00Z</dcterms:created>
  <dc:creator>DIRETORIA DE ASSISTÊNCIA AO PLENÁRIO</dc:creator>
  <dc:description/>
  <dc:language>en-US</dc:language>
  <cp:lastModifiedBy>Ordem do Dia </cp:lastModifiedBy>
  <cp:lastPrinted>2005-08-09T09:46:00Z</cp:lastPrinted>
  <dcterms:modified xsi:type="dcterms:W3CDTF">2005-08-16T13:11:00Z</dcterms:modified>
  <cp:revision>2</cp:revision>
  <dc:subject/>
  <dc:title>ASSEMBLÉIA LEGISLATIVA DO ESTADO DO PARANÁ</dc:title>
</cp:coreProperties>
</file>