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033880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ABRIL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REVENÇÃO E O COMBATE ÀS DOENÇAS ASSOCIADAS À EXPOSIÇÃO SOLAR DO TRABALHADOR RURAL, DO PESCADOR E DO AQUICULTO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O BOM JESUS", DA COMUNIDADE UCRANIANA, REALIZADA ANUALMENTE NO DIA 06 DE AGOSTO, NO MUNICÍPIO DE PALMITAL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ESTADUAL DO TURISTA, A SER COMEMORADO ANUALMENTE NO DIA 27 DE SETEMBR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MENDA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, NA FORMA DA SUBEMENDA SUBSTITUTIVA GERA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DESPORTIVA ASA LESTE”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AÇÃO CULTURAL HOMAR PACZKOWSKI ANTUNES PINTO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SPORTES COM PARECER FAVORÁVEL DA C.C.J., NA FORMA DA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HOTÉIS, MOTÉIS, PENSÕES E ESTABELECIMENTOS CONGÊNERES A AFIXAREM CARTAZ COM AS EXIGÊNCIAS LEGAIS PARA HOSPEDAGEM DE CRIANÇAS E ADOLESC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E SEGURANÇA PÚBLICA, COMISSÃO DE TURISM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CAFELANDENSE DE APOIO ÀS FAMÍLIAS NECESSITADAS”, COM SEDE NO MUNICÍPIO DE CAFELÂNDIA E FORO NO MUNICÍPIO DE CORBÉ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O “INSTITUTO MAFRA DE PESQUISA EDUCAÇÃO E SAÚDE”, COM SEDE NO MUNICÍPIO DE CIA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“SOCIEDADE BENEFICENTE SÃO CAMILO”, COM SEDE NO MUNICÍPIO DE PONTA GROSSA E FORO NO MUNICÍPIO DE SÃO PAULO-S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SAGRADA FAMÍLIA DE NAZARÉ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CRÉDITO ESPECIAL, ALTERANDO O VIGENTE ORÇAMENTO GERAL DO ESTADO, APROVADO PELA LEI ESTADUAL Nº 17.012, DE 14 DE DEZEMBRO DE 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219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EXECUÇÕES PENAIS DO FORO REGIONAL DE PIRAQUARA DA COMARCA DA REGIÃO METROPOLITANA DE CURITIBA, TRANSFORMA A VARA DE CORREGEDORIA DOS PRESÍDIOS DO FORO CENTRAL DA COMARCA DA REGIÃO METROPOLITANA DE CURITIBA NA 3ª VARA DE EXECUÇÕES PENAIS E ATRIBUI NOVA REDAÇÃO AOS ARTIGOS 293 E 300 DA LEI ESTADUAL Nº 14.277/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IFESTANDO INCONFORMIDADE COM A REJEIÇÃO, NA COMISSÃO DE CONSTITUIÇÃO E JUSTIÇA, DO PROJETO DE LEI Nº 782/11, QUE </w:t>
      </w:r>
      <w:r>
        <w:rPr>
          <w:rFonts w:cs="Arial" w:ascii="Arial" w:hAnsi="Arial"/>
          <w:bCs/>
          <w:sz w:val="32"/>
          <w:szCs w:val="32"/>
        </w:rPr>
        <w:t>ESTABELECE NORMAS PARA A PUBLICIDADE DOS ATOS, PROGRAMAS, OBRAS, SERVIÇOS E CAMPANHAS DO PODER EXECUTIVO E LEGISLATIVO DO ESTAD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LIBERAÇÃO DE DE RECURSOS PARA  AQUISIÇÃO DE UM CAMINHÃO COLETOR DE LIXO PARA ATENDER AS NECESSIDASDES DO MUNICÍPIO DE SÃO JOÃO DO IVAÍ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À SECRETARIA DO DESENVOLVIMENTO URBANO A VIABILIZAÇÃO DE RECURSOS PARA A CONSTRUÇÃO DE BARRACÃO INDUSTRIAL PARA ABRIGAR INDÚSTRIAS, NO MUNICÍPIO DE SÃO JOÃO DO IVAÍ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À SECRETARIA DA INDÚSTRIA, COMÉRCIO E ASSUNTOS DO MERCOSUL A VIABILIZAÇÃO DE RECURSOS PARA A CONSTRUÇÃO DE BARRACÃO INDUSTRIAL PARA ABRIGAR INDÚSTRIAS, NO MUNICÍPIO DE SÃO JOÃO DO I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INSTRUMENTOS MUSICAIS PARA ATENDER ÀS NECESSIDADES DOS ALUNOS DA UNIVERSIDADE TECNOLÓGICA FEDERAL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AMBULÂNCIA COM MÉDICO PLANTONISTA PARA ATENDIMENTO DO TRECHO ENTRE OS MUNICÍPIOS DE CAMPO MOURÃO 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PATRULHA MECANIZADA PARA SOLUCIONAR OS PROBLEMAS DE MÁ CONSERVAÇÃO DAS ESTRADAS RURAIS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A APARELHO DE RAIOS X DE PEQUENO PORTE PARA ATENDER ÀS NECESSIDADES DO POSTO DE SAÚDE DO BAIRRO ÁREA 02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REFORMA E COBERTURA DA QUADRA DE ESPORTES DO COLÉGIO ESTADUAL CUSTÓDIO NETO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PATRULHA ESCOLAR E DE EFETIVO MILITAR PARA ATENDER ÀS NECESSIDADES D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EPHANES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EQUIPAMENTOS DE UTI PARA O MUNICÍPIO DE PINH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FINALIZAÇÃO DE PAVIMENTAÇÃO ASFÁLTICA DA PR-459, NO TRECHO QUE LIGA OS MUNICÍPIOS DE PINHÃO E RESERV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OBRA DE EXTENSÃO DA REDE COLETORA DE ESGOTO DO MUNICÍPIO DE PINH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4-03T19:06:00Z</dcterms:modified>
  <cp:revision>447</cp:revision>
  <dc:subject/>
  <dc:title>1º SESSÃO LEGISLATIVA DA 17ª LEGISLATURA</dc:title>
</cp:coreProperties>
</file>