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29744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8650813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OUTU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. 9º DA LEI ESTADUAL Nº 7.257, DE 30 DE NOVEMBRO DE 1979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O CONTROLE DE PRESENÇA DOS ALUNOS DA REDE PÚBLICA DE ENSINO DO ESTADO DO PARANÁ, PARA FINS DE RESPONSABILIZAÇÃO DOS PAIS OU RESPONSÁVEIS PELOS ALUN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 SOBRE A MANUTENÇÃO DE ATIVIDADES DO PROFESSOR ESTADUAL POR MOTIVO DE DOENÇA, CONHECIDA POR AFASTAMENTO DE SALA DE AUL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ARANAENSE DE FAMILIARES E AMIGOS DE PORTADORES DE ESQUIZOFRENIA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UNIÃO ESPÍRITA “OS CAMINHEIROS DO BEM”, COM SEDE E FOR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4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JETO CRISTÃO FAZENDO DIFERENÇA – FAZDI, COM SEDE E FOR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5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57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CRÉDITO SUPLEMENTAR AO ORÇAMENTO GERAL DO ESTADO, NO VALOR DE R$ 2.000.608,00 (DOIS MILHÕES, SEISCENTOS E OITO REAIS), CONFORME ESPECIFIC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 E C.O.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DEFICIENTES FÍSICOS DE MISSAL, COM SEDE NO MUNICÍPIO DE MISSAL E FORO NA COMARCA DE MEDIAN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COMUNICAÇÃO CULTURAL E ARTÍSTICA DE JATAIZINHO – RÁDIO COMUNITÁRIA NOVA GERAÇÃO, COM SEDE E FORO NO MUNICÍPIO DE JATAI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5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SAÚDE PRÓ VIDA DE ASSAÍ, COM SEDE E FORO NA CIDADE DE ASS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ORGÂNICOS DE ASSIS CHATEAUBRIAND – APOAC, COM SEDE E FORO NO MUNICÍPIO DE ASSIS CHATEAUBRIAND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ORGÂNICOS DO MÉDIO OESTE DO PARANÁ – APOMOP, COM SEDE E FORO NO MUNICÍPIO DE ASSIS CHATEAUBRIAND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1/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À ASSOCIAÇÃO DOS PORTADORES DE NECESSIDADES ESPECIAIS DE BANDEIRANTES – APONEB, COM SEDE E FORO NA CIDADE DE BANDEIRANT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DUCACIONAL MADRE MÔNICA, COM SEDE E FORO NA CIDADE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 MELHOR IDADE DE IMBITUVA – A.M.I., COM SEDE E FORO NO MUNICÍPIO DE IMBITU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A VILA RUBINI I, COM SEDE E FORO NO MUNICÍPIO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VIVA BIA DE FOZ DO IGUAÇU, COM SEDE E FORO NO MUNICÍPIO DE FOZ DO IGUAÇU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 MÊS DE AGOSTO DE 2006. RESOLUÇÃO Nº 003/2004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2:01:00Z</dcterms:created>
  <dc:creator>DIRETORIA DE ASSISTÊNCIA AO PLENÁRIO</dc:creator>
  <dc:description/>
  <dc:language>en-US</dc:language>
  <cp:lastModifiedBy>ASSEMBLEIA LEGISLATIVA</cp:lastModifiedBy>
  <cp:lastPrinted>2006-09-10T18:38:00Z</cp:lastPrinted>
  <dcterms:modified xsi:type="dcterms:W3CDTF">2006-10-08T12:03:00Z</dcterms:modified>
  <cp:revision>3</cp:revision>
  <dc:subject/>
  <dc:title>ASSEMBLÉIA LEGISLATIVA DO ESTADO DO PARANÁ</dc:title>
</cp:coreProperties>
</file>